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ab/>
        <w:t>Arthur Fine and anti-representationalist philosophy</w:t>
      </w:r>
    </w:p>
    <w:p>
      <w:pPr>
        <w:pStyle w:val="Normal"/>
        <w:spacing w:lineRule="auto" w:line="480"/>
        <w:ind w:firstLine="720"/>
        <w:rPr/>
      </w:pPr>
      <w:r>
        <w:rPr/>
      </w:r>
    </w:p>
    <w:p>
      <w:pPr>
        <w:pStyle w:val="Normal"/>
        <w:spacing w:lineRule="auto" w:line="480"/>
        <w:ind w:firstLine="720"/>
        <w:rPr/>
      </w:pPr>
      <w:r>
        <w:rPr/>
        <w:tab/>
        <w:tab/>
        <w:tab/>
        <w:t>Richard Rorty</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Arthur Fine’s famous article “The Natural Ontological Attitude” begins with the sentence “Realism is dead”. In a footnote to that article, Fine offers a pregnant analogy between realism and religion. </w:t>
      </w:r>
    </w:p>
    <w:p>
      <w:pPr>
        <w:pStyle w:val="Normal"/>
        <w:spacing w:lineRule="auto" w:line="480"/>
        <w:ind w:left="720" w:hanging="0"/>
        <w:rPr/>
      </w:pPr>
      <w:r>
        <w:rPr/>
        <w:t>In support of realism there seem to be only those ‘reasons of the heart’ which, as Pascal says, reason does not know. Indeed, I have long felt that belief in realism involves a profound leap of faith, not at all dissimilar from the faith that animates deep religious convictions. I would welcome engagement with realists on this understanding, just as I enjoy conversation on a similar basis with my religious friends. The dialogue will proceed more fruitfully, I think, when the realists finally stop pretending to a rational support for their faith, which they do not have. Then we can all enjoy their intricate and sometimes beautiful philosophical constructions (of, e.g., knowledge, or reference, etc.) even though to us, the nonbelievers, they may seem only wonder-full castles in the air.</w:t>
      </w:r>
      <w:r>
        <w:rPr>
          <w:rStyle w:val="FootnoteCharacters"/>
          <w:rStyle w:val="FootnoteAnchor"/>
        </w:rPr>
        <w:footnoteReference w:id="2"/>
      </w:r>
    </w:p>
    <w:p>
      <w:pPr>
        <w:pStyle w:val="Normal"/>
        <w:spacing w:lineRule="auto" w:line="480"/>
        <w:ind w:firstLine="720"/>
        <w:rPr/>
      </w:pPr>
      <w:r>
        <w:rPr/>
        <w:t xml:space="preserve">In various recent writings, I have tried to expand on Fine’s analogy between realistic and religious faith. I have suggested that we see heartfelt devotion to realism as an updated version of the religious urge to to bow down before a non-human power.  I think of “Reality as it is in itself, apart from human needs and interests” as just another of the many Names of God, and of realists as differing from orthodox theists only in that, like the eighteenth-century Deists, they have depersonalized the divine. I have also urged that we be suspicious of the idea that natural scientists are privileged over other inquirers because of their special relation to this power. I suggest that we treat the idea that physics gets you closer to reality than literary criticism as an updated version of the priests’ claim to be in closer  touch with God than the laity. </w:t>
      </w:r>
    </w:p>
    <w:p>
      <w:pPr>
        <w:pStyle w:val="Normal"/>
        <w:spacing w:lineRule="auto" w:line="480"/>
        <w:ind w:firstLine="720"/>
        <w:rPr/>
      </w:pPr>
      <w:r>
        <w:rPr/>
        <w:t>As I see contemporary philosophy, the great divide is between  people who believe that there is an intrinsic nature of non-human reality which humans have a duty to grasp, and people who think, with Fine, that the trust-inspiring character of scientific inquiry (what Fine calls “the objectivity of process”) has no relevance to the question of whether scientific theories grasp any such nature (the question about what Fine calls “the objectivity of product”</w:t>
      </w:r>
      <w:r>
        <w:rPr>
          <w:rStyle w:val="FootnoteCharacters"/>
          <w:rStyle w:val="FootnoteAnchor"/>
        </w:rPr>
        <w:footnoteReference w:id="3"/>
      </w:r>
      <w:r>
        <w:rPr/>
        <w:t xml:space="preserve">. The first sort of people believe that there is one, and only one, Way the World Is In Itself, and that there are “hard” areas of culture in which this Way is revealed. In these areas, they say, there are “facts of the matter” to be discovered, but in softer areas there are not. </w:t>
      </w:r>
    </w:p>
    <w:p>
      <w:pPr>
        <w:pStyle w:val="Normal"/>
        <w:spacing w:lineRule="auto" w:line="480"/>
        <w:ind w:firstLine="720"/>
        <w:rPr/>
      </w:pPr>
      <w:r>
        <w:rPr/>
        <w:t xml:space="preserve">The second sort of people, the antirepresentationalists, believe that scientific, like moral, progress is a matter of finding ever more effective ways to enrich human life. They make no distinction between hard and soft areas of culture, except for the philosophically uninteresting sociological distinction between less and more controversial topics.  Nor do they distinguish between those true sentences that represent facts and those that do not.  Whereas realists find pathos in the abyss that separates human thought from its non-human object, antirepresentationalists like myself find pathos in  the distance which separates us from a utopian human future. In this future, our remote descendants have developed not only better ways of predicting and controlling the non-human environment than those provided by contemporary natural science, but also presently unimaginable artistic genres, and far kinder and more decent social institutions and customs. </w:t>
      </w:r>
    </w:p>
    <w:p>
      <w:pPr>
        <w:pStyle w:val="Normal"/>
        <w:spacing w:lineRule="auto" w:line="480"/>
        <w:ind w:firstLine="720"/>
        <w:rPr/>
      </w:pPr>
      <w:r>
        <w:rPr/>
        <w:t xml:space="preserve">Intellectuals cannot live without pathos, but in recent times the familiar pathos of the distance between the human and the divine has been replaced by the realists’ pathos of our distance from truth and the pragmatists’ pathos of our distance from happiness. If you do not like the term “pathos”, the word “romance” will do as well. Or one could use Thomas Nagel’s term “the ambition of transcendence”. The important point is simply that both sides in contemporary philosophy are trying to gratify the urges previously satisfied by religion. </w:t>
      </w:r>
    </w:p>
    <w:p>
      <w:pPr>
        <w:pStyle w:val="Normal"/>
        <w:spacing w:lineRule="auto" w:line="480"/>
        <w:ind w:firstLine="720"/>
        <w:rPr/>
      </w:pPr>
      <w:r>
        <w:rPr/>
        <w:t xml:space="preserve">The question of which of the three forms of pathos currently available is to be preferred does not seem resolvable by non-circular argument. theism, realism and antirepresentationalism are on a par as far as decisive and effective argumentation goes. Neither the realist nor her antirepresentationalist opponent will ever have a knock-down argument, any more than Enlightenment secularism had a knock-down argument against traditional theism. .All three will always appeal to various reasons of the heart. </w:t>
      </w:r>
    </w:p>
    <w:p>
      <w:pPr>
        <w:pStyle w:val="Normal"/>
        <w:spacing w:lineRule="auto" w:line="480"/>
        <w:ind w:firstLine="720"/>
        <w:rPr/>
      </w:pPr>
      <w:r>
        <w:rPr/>
        <w:t xml:space="preserve">The realist conviction that there just must be a non-human authority to which humans can turn has been, for a very long time, woven into the common sense of the West.. It is a conviction common to Socrates and to Luther, to atheistic natural scientists who say they love truth and fundamentalists who say they love Christ. I think it would be a good idea to reweave the network of shared beliefs and desires which makes up Western culture so as to get rid of this conviction. But doing so will take centuries, or perhaps millenia. This reweaving, if it ever occurs, will result in an inability to share either the intuitions which are pumped up by the cosmological argument for the existence of God or those which are pumped up by the realist’s argument that only correspondence to the intrinsic nature of reality can explain the success of natural science. </w:t>
      </w:r>
    </w:p>
    <w:p>
      <w:pPr>
        <w:pStyle w:val="Normal"/>
        <w:spacing w:lineRule="auto" w:line="480"/>
        <w:ind w:firstLine="720"/>
        <w:rPr/>
      </w:pPr>
      <w:r>
        <w:rPr/>
        <w:t xml:space="preserve">Despite the fact that we must ultimately fall back on reasons of the heart, it is a bit misleading to say, as Fine does in the quotation with which I began, that such arguments as these cannot provide “rational support” for the view being defended. What counts as rational support, like what counts as valid inference, is a matter of what people are willing are accustomed to accept as rational or as valid. This in turn depends upon what coheres best with their intuitions, which in turn are determined by the culture in which they have been raised. There is no way to short-circuit culture by appealing either to Reason or to Nature. The battle is always between an old culture and one striving to be born, not between reason and emotion.  What look like rational constraints to the old culture will often look like reasons of the heart to the new--bad reasons suitable to immature hearts.  There is no ahistorical criterion which separates the permanently rational from the permanently irrational.  Rationality is a social virtue involving the ability to justify one’s actions to competent audiences (and, as Fine says, to inspire trust).  Notions of vice and virtue are up for historical grabs. </w:t>
      </w:r>
    </w:p>
    <w:p>
      <w:pPr>
        <w:pStyle w:val="Normal"/>
        <w:spacing w:lineRule="auto" w:line="480"/>
        <w:ind w:firstLine="720"/>
        <w:rPr/>
      </w:pPr>
      <w:r>
        <w:rPr/>
        <w:t xml:space="preserve">Consider, for example, the theist who is told that the term “God”, as used in the conclusion of the cosmological argument is merely a name for our ignorance. Then consider the realist who is told that his explanation for the success of science is no better than Moliere’s doctor’s explanation of why opium puts people to sleep.  Both will probably be unfazed by these arguments—arguments which strike me as as knock-down as arguments can get.  Even if they go so far as to admit that their opponents’ point admits of no refutation, they will then point out, complacently and correctly,  that it produces no conviction. The hearts of such people crave answers to questions like “What came before the Big Bang?” and “Why does science succeed?”  So they typically fall back on rhetorical questions such as “If not God, what?” “If not correspondence to reality, what?” They think that anyone who does not share the need to answer these questions, anybody who just shrugs them off, is being irrational. Realists think that it is irrational for Fine to shirk the attempt to explain the success of science, just as theists think it irrational to decline to speculate about the nature of the First Cause. </w:t>
      </w:r>
    </w:p>
    <w:p>
      <w:pPr>
        <w:pStyle w:val="Normal"/>
        <w:spacing w:lineRule="auto" w:line="480"/>
        <w:ind w:firstLine="720"/>
        <w:rPr/>
      </w:pPr>
      <w:r>
        <w:rPr/>
        <w:t xml:space="preserve">It is often said that religion was refuted by showing the incoherence of the concept of God.  It is said, almost as often, that realism has been refuted by showing the incoherence of the notions of “intrinsic nature of reality” and “correspondence”. Both claims seem to me wrong.  No one accustomed to employ a term like “the will of God” or “mind-independent World” in the course of offering plausible arguments is ever going  to be persuaded that the relevant concepts are incoherent.  A concept, after all,  is just the use of a word. Useful words and phrases are not abandoned merely because their users have been forced into tight dialectical corners. </w:t>
      </w:r>
    </w:p>
    <w:p>
      <w:pPr>
        <w:pStyle w:val="Normal"/>
        <w:spacing w:lineRule="auto" w:line="480"/>
        <w:ind w:firstLine="720"/>
        <w:rPr/>
      </w:pPr>
      <w:r>
        <w:rPr/>
        <w:t xml:space="preserve">To be sure, words, and uses of words, do  get discarded. But that is  because more attractive words, or uses, have become current and available, not because the old words or uses have been demonstrated to have intrinsic flaws. Insofar as religion is dying out among the intellectuals, it is because of the attractions of a humanist culture, not because of flaws internal to the discourse of theists. Insofar as Fine is right that realism is dying out among the philosophers, it is because of the attractions of a culture which is more deeply and unreservedly humanist than that offered by the arrogant scientism that we inherited from the Enlightenment.  The prevalence of this new form of intellectual life on the European landmass accounts for the present split between anglophone philosophers and non-anglophone philosophy. </w:t>
      </w:r>
    </w:p>
    <w:p>
      <w:pPr>
        <w:pStyle w:val="Normal"/>
        <w:spacing w:lineRule="auto" w:line="480"/>
        <w:ind w:firstLine="720"/>
        <w:rPr/>
      </w:pPr>
      <w:r>
        <w:rPr/>
        <w:t xml:space="preserve">For all these reasons, it seems best to say that the notion of “rational support” is not apropros when it comes to proposals to retain, or to abandon, intuitions or hopes as deep-lying as those to which theists, realists, and anti-representationalists appeal. Where argument always seems to fail, as James rightly says in “The will to believe”, the reasons of the heart will and should have their way. But this does not mean that the human heart always has the same reasons, asks the same questions, and hopes for the same answers. The gradual growth of secularism—the gradual increase in the number of people who do not find theism what James called “a live, momentous and forced option”, is testimony to the heart’s malleability. </w:t>
      </w:r>
    </w:p>
    <w:p>
      <w:pPr>
        <w:pStyle w:val="Normal"/>
        <w:spacing w:lineRule="auto" w:line="480"/>
        <w:ind w:firstLine="720"/>
        <w:rPr/>
      </w:pPr>
      <w:r>
        <w:rPr/>
        <w:t xml:space="preserve">Only when the sort of cultural change I optimistically envisage is complete will we be able to start doing what Fine suggests—enjoying such intricate intellectual displays as the </w:t>
      </w:r>
      <w:r>
        <w:rPr>
          <w:i/>
        </w:rPr>
        <w:t>Summa Contra Gentiles</w:t>
      </w:r>
      <w:r>
        <w:rPr/>
        <w:t xml:space="preserve"> or </w:t>
      </w:r>
      <w:r>
        <w:rPr>
          <w:i/>
        </w:rPr>
        <w:t>Naming and Necessity</w:t>
      </w:r>
      <w:r>
        <w:rPr/>
        <w:t xml:space="preserve"> as aesthetic spectacles. Someday realism may no longer be “a live, momentous and forced option” for us. If that day comes, we shall think of questions about the mind-independence of the real as having the quaint charm of questions about the consubstantiality of the Persons of the Trinity. In the sort of culture which I hope our remote descendants may inhabit, the philosophical literature about realism and anti-realism will have been aestheticized in the way that we moderns have aestheticized medieval disputations about the ontological status of universals. </w:t>
      </w:r>
    </w:p>
    <w:p>
      <w:pPr>
        <w:pStyle w:val="Normal"/>
        <w:spacing w:lineRule="auto" w:line="480"/>
        <w:ind w:firstLine="720"/>
        <w:rPr/>
      </w:pPr>
      <w:r>
        <w:rPr/>
        <w:t xml:space="preserve">Michael Dummett has suggested that the traditional philosophical problems revolve boil down to questions about which true sentences are made true by “facts” and which are not. This suggestion capitalizes on one of Plato’s worst ideas: the idea that we can divide up the culture into the hard areas where the non-human is encountered and acknowledged and the softer areas in which we are on our own. This need to divide culture into harder and softer areas is, I think, the most familiar contemporary expression of the hope that there may be something to which human beings are responsible other than their fellow humans.  The idea of a hard area of culture is the idea of an area in which this responsibility is salient.   Dummett’s suggestion that a lot of philosophical debate has been, and should continue to be, about which sentences are bivalent amounts to the claim that philosophers have a special responsibility to figure out where the hard stops and the soft begins. </w:t>
      </w:r>
    </w:p>
    <w:p>
      <w:pPr>
        <w:pStyle w:val="Normal"/>
        <w:pBdr>
          <w:bottom w:val="dotted" w:sz="24" w:space="1" w:color="000000"/>
        </w:pBdr>
        <w:spacing w:lineRule="auto" w:line="480"/>
        <w:ind w:firstLine="720"/>
        <w:rPr/>
      </w:pPr>
      <w:r>
        <w:rPr/>
        <w:t xml:space="preserve">A great deal of Fine’s work is devoted to casting doubt on the need to draw any such line.  Among philosophers of science, he has done the most to deflate the arrogance embodied in Quine’s quip that philosophy of science is philosophy enough. Much of what he has written gears in nicely with the writings of two contemporary philosophers of mind and language—Donald Davidson and Robert Brandom. These writers are trying to put all true sentences on a referential par, and thereby to erase the line between the hard and the soft.  Fine, Davidson and Brandom have helped us understand how to stop thinking of intellectual progress as a matter of increasing tightness of fit with the non-human world. They help us picture it instead as our being nudged by that world into reweaving our networks of belief and desire in ways that make us better able to get what the world can provide. Humanism, in the sense I am using the term, will only triumph when we discard the question “Do I know the real object, or only one of its appearances?” and replace it with the question “Am I using the best possible description of the situation in which I find myself, or can I cobble together a better one?” </w:t>
      </w:r>
    </w:p>
    <w:p>
      <w:pPr>
        <w:pStyle w:val="Normal"/>
        <w:pBdr>
          <w:bottom w:val="dotted" w:sz="24" w:space="1" w:color="000000"/>
        </w:pBdr>
        <w:spacing w:lineRule="auto" w:line="480"/>
        <w:ind w:firstLine="720"/>
        <w:rPr/>
      </w:pPr>
      <w:r>
        <w:rPr/>
        <w:t>Fine’s “NOA papers”</w:t>
      </w:r>
      <w:r>
        <w:rPr>
          <w:rStyle w:val="FootnoteCharacters"/>
          <w:rStyle w:val="FootnoteAnchor"/>
        </w:rPr>
        <w:footnoteReference w:id="4"/>
      </w:r>
      <w:r>
        <w:rPr/>
        <w:t xml:space="preserve"> fit together nicely with Davidson’s claim that we can make no good use of the notion of “mind-independent reality” and with Brandom’s Sellarsian attempt to interpret both meaning and reference as varying with the rights and responsibilities of participants in a social practice. The writings of these three philosophers blend together, in my imagination, to form a sort of manifesto for the kind of anti-representationalist movement in philosophy whose humanistic aspirations I have outlined.  </w:t>
      </w:r>
    </w:p>
    <w:p>
      <w:pPr>
        <w:pStyle w:val="Normal"/>
        <w:pBdr>
          <w:bottom w:val="dotted" w:sz="24" w:space="1" w:color="000000"/>
        </w:pBdr>
        <w:spacing w:lineRule="auto" w:line="480"/>
        <w:ind w:left="720" w:hanging="0"/>
        <w:rPr/>
      </w:pPr>
      <w:r>
        <w:rPr/>
        <w:t xml:space="preserve">Occasionally, however, I come across passages, or lines of thought, in Fine’s work, which are obstacles to my syncretic efforts. In his 1984 paper (“The Natural Ontological Attitude”), there are passages about reference which give me pause. For example, the following: </w:t>
      </w:r>
    </w:p>
    <w:p>
      <w:pPr>
        <w:pStyle w:val="Normal"/>
        <w:pBdr>
          <w:bottom w:val="dotted" w:sz="24" w:space="1" w:color="000000"/>
        </w:pBdr>
        <w:spacing w:lineRule="auto" w:line="480"/>
        <w:ind w:left="1440" w:hanging="0"/>
        <w:rPr/>
      </w:pPr>
      <w:r>
        <w:rPr/>
        <w:t>When NOA counsels us to accept the results of science as true, I take it that we are to treat truth in the usual referential way, so that a sentence (or statement) is true just in case the entities referred to stand in the referred-to relations. Thus NOA sanctions ordinary referential semantics and commits us, via truth, to the existence of the individuals, properties, relations, processes, and so forth referred to by the scientific statements that we accept as true. (p. 130)</w:t>
      </w:r>
    </w:p>
    <w:p>
      <w:pPr>
        <w:pStyle w:val="Normal"/>
        <w:spacing w:lineRule="auto" w:line="480"/>
        <w:ind w:firstLine="720"/>
        <w:rPr/>
      </w:pPr>
      <w:r>
        <w:rPr/>
        <w:t xml:space="preserve">Reading this passage leaves me uncertain of whether Fine wants to read </w:t>
      </w:r>
      <w:r>
        <w:rPr>
          <w:i/>
        </w:rPr>
        <w:t>all</w:t>
      </w:r>
      <w:r>
        <w:rPr/>
        <w:t xml:space="preserve"> the sentences we accept as true—the ones accepted after reading works of literary criticism as well as after reading scientific textbooks—as true “just in case the entities referred to stand in the referred-to relations”  Davidson thinks that the sentence “Perserverance makes honor bright” is true in this way, just as much as “F=MA”. But Davidson thinks this because he does not think that reference has anything to do with ontological commitment. The latter is a notion for which he has no use. </w:t>
      </w:r>
    </w:p>
    <w:p>
      <w:pPr>
        <w:pStyle w:val="Normal"/>
        <w:spacing w:lineRule="auto" w:line="480"/>
        <w:ind w:firstLine="720"/>
        <w:rPr/>
      </w:pPr>
      <w:r>
        <w:rPr/>
        <w:t>Fine does seem to have a use for it.  Indeed,  I suspect he drags in “ordinary referential semantics” because he thinks that the deployment of such semantics might help one decide what ontological commitments to have. But it would accord better with the overall drift of Fine’s thinking if he were to discard that unfortunate Quinean idea rather than attempting to rehabilitate it. . NOA, Fine says, “tries to let science speak for itself, and it trusts in our native ability to get the message without having to rely on metaphysical or epistemological hearing aids”.</w:t>
      </w:r>
      <w:r>
        <w:rPr>
          <w:rStyle w:val="FootnoteCharacters"/>
          <w:rStyle w:val="FootnoteAnchor"/>
        </w:rPr>
        <w:footnoteReference w:id="5"/>
      </w:r>
      <w:r>
        <w:rPr/>
        <w:t xml:space="preserve">  But then why, I am tempted to ask, drag in a semiotic hearing aid such as “ordinary referential semantics”? Fine recommends that we stop trying to “conceive of truth as a substantial something”, a something that serve as a goal of inquiry,  “act as limit for legitimate human aspirations”</w:t>
      </w:r>
      <w:r>
        <w:rPr>
          <w:rStyle w:val="FootnoteCharacters"/>
          <w:rStyle w:val="FootnoteAnchor"/>
        </w:rPr>
        <w:footnoteReference w:id="6"/>
      </w:r>
      <w:r>
        <w:rPr/>
        <w:t xml:space="preserve"> . But if we accept this recommendation, will we want to say that we are “committed, via truth, to the existence” of this or that? If we give up the notion that we are trying to correspond to the intrinsic nature of reality, will we still ask ourselves questions like “Am I committed to the existence of X?”</w:t>
      </w:r>
    </w:p>
    <w:p>
      <w:pPr>
        <w:pStyle w:val="Normal"/>
        <w:spacing w:lineRule="auto" w:line="480"/>
        <w:ind w:firstLine="720"/>
        <w:rPr/>
      </w:pPr>
      <w:r>
        <w:rPr/>
        <w:t>As support for my suggestion that the notion of ontological commitment is one Fine could get along nicely without, let me cite another of his instructive remarks about the analogy between religion and realism. Fine’s answer to the question “Do you believe in X?”, for such X’s as electrons and dinosaurs and DNA, is “I take the question of belief to be whether to accept the entities or instead to question the science that backs them up. “</w:t>
      </w:r>
      <w:r>
        <w:rPr>
          <w:rStyle w:val="FootnoteCharacters"/>
          <w:rStyle w:val="FootnoteAnchor"/>
        </w:rPr>
        <w:footnoteReference w:id="7"/>
      </w:r>
      <w:r>
        <w:rPr/>
        <w:t xml:space="preserve"> Then, in response to the objection “But does not ‘believe in’ mean that they really and truly exist out there in the world?” Fine says that he is not sure it does. He points out that “those who believe in the existence of God do not think that is the meaning, at least not in any ordinary sense of ‘really and truly out there in the world’.” </w:t>
      </w:r>
    </w:p>
    <w:p>
      <w:pPr>
        <w:pStyle w:val="Normal"/>
        <w:spacing w:lineRule="auto" w:line="480"/>
        <w:ind w:firstLine="720"/>
        <w:rPr/>
      </w:pPr>
      <w:r>
        <w:rPr/>
        <w:t>I take the point of the analogy to be that unquestioningly and unphilosophically religious people need not distinguish between talking about God as they do and believing in God.  To say that they believe in God and that they habitually and seriously talk the talk are two ways of describing the same phenomenon. Similarly, for a physicist to say that to say that she believes in electrons and to say that she does not question the science behind electron-talk are two ways of saying the same thing. The belief does not count as a reason for the unquestioning attitude, nor conversely. We ascribe the belief and the unquestioning attitude to a person for all and only the same behavioral reasons</w:t>
      </w:r>
    </w:p>
    <w:p>
      <w:pPr>
        <w:pStyle w:val="Normal"/>
        <w:spacing w:lineRule="auto" w:line="480"/>
        <w:ind w:firstLine="720"/>
        <w:rPr/>
      </w:pPr>
      <w:r>
        <w:rPr/>
        <w:t xml:space="preserve">When Kant or Tillich ask the pious whether they are not really talking about a regulative ideal or a symbol of ultimate concern, rather than about the existence of a certain Being, the pious are quite right to be annoyed and unresponsive.   Physicists should be equally irritated when asked whether they think that statements about electrons are true or merely empirically adequate. The theist sees no reason why he need resort to demonstrations of existence, or analyses of the meaning of “is”, or distinctions between the symbolic-existential and the factual-empirical. For he takes God-talk into his life in exactly the way in which a physicist takes electron-talk into hers. </w:t>
      </w:r>
    </w:p>
    <w:p>
      <w:pPr>
        <w:pStyle w:val="Normal"/>
        <w:spacing w:lineRule="auto" w:line="480"/>
        <w:ind w:firstLine="720"/>
        <w:rPr/>
      </w:pPr>
      <w:r>
        <w:rPr/>
        <w:t>It accords with the overall humanist position I outlined earlier to say there are no acts called ‘assent’ or ‘commitment’ which we can perform that will put us in a relation to an object different from simply talking about that object in sentences whose truth we have taken into our lives. The idea that we might be in a better position to figure out what to believe by first finding out what there really and truly is—by finding the right ontology--is an awkward attempt to separate theory from everyday practice.  Formulating a religious or metaphysical credo is little more than a public relations exercise on behalf of one’s form of life. It does not provide a good reason for living that way.</w:t>
      </w:r>
    </w:p>
    <w:p>
      <w:pPr>
        <w:pStyle w:val="Normal"/>
        <w:spacing w:lineRule="auto" w:line="480"/>
        <w:ind w:firstLine="720"/>
        <w:rPr/>
      </w:pPr>
      <w:r>
        <w:rPr/>
        <w:t xml:space="preserve">The idea of ontological commitment epitomizes a confusion between existential commitment on the one hand and a profession of satisfaction with a way of speaking or a social practice on the other.  An existential commitment, as Brandom nicely says in MAKING IT EXPLICIT, is a claim to be able to provide an address for a certain singular term within the “structured space provide mapped out by certain canonical designators”. (See MIE, pp. 444ff.) To deny the existence of Pegasus, according to Brandom,  is to deny that “a continuous spatiotemporal trajectory can be traced out connecting the region of space-time occupied by the speaker to one occupied by Pegasus”. To deny that Sherlock Holmes’ Aunt Fanny exists is to deny that she can be related to the canonical texts in the way that Moriarity and Mycroft can.  And so on for other addresses for singular terms, such as those provided for the complex numbers by the structured space of the integers. </w:t>
      </w:r>
    </w:p>
    <w:p>
      <w:pPr>
        <w:pStyle w:val="Normal"/>
        <w:spacing w:lineRule="auto" w:line="480"/>
        <w:ind w:firstLine="720"/>
        <w:rPr/>
      </w:pPr>
      <w:r>
        <w:rPr/>
        <w:t xml:space="preserve">The point of putting the matter Brandom’s way is to make clear that metaphysical discourse, the discourse of ontological commitment, does not provide us with a such a structured space. The lack of such provision is one way of explaining positivistic distrust of metaphysics, and of their claim that it metaphysical discourse is ‘emotive” rather than “cognitive”. The truth is this claim is that metaphysics is a discourse in which we express our like or dislike, our patience or impatience with, various linguistic practices. Incautious use of this discourse may persuade us that our decisions should be based on decisions about the desirability of certain ontological commitments. But this is fantasy. We talk first, and commitment falls out of the talk. Similarly, as Davidson and Brandom have argued, we talk first, and reference falls out of the attempts of other people to figure out what we are saying. </w:t>
      </w:r>
    </w:p>
    <w:p>
      <w:pPr>
        <w:pStyle w:val="Normal"/>
        <w:spacing w:lineRule="auto" w:line="480"/>
        <w:ind w:firstLine="720"/>
        <w:rPr/>
      </w:pPr>
      <w:r>
        <w:rPr/>
        <w:t xml:space="preserve">Fine and Davidson seem to me completely right in saying that we need to stop the pendulum swinging back and forth between an analysis of truth as  correspondence and an analysis of it as acceptance.  I entirely agree with Fine’s claim that we should be neither realists nor antirealists. Antirepresentatonalists cannot be either, because they have done their best to deprive themselves of the terminology which is needed to formulate the issue which divides those two camps. </w:t>
      </w:r>
    </w:p>
    <w:p>
      <w:pPr>
        <w:pStyle w:val="Normal"/>
        <w:spacing w:lineRule="auto" w:line="480"/>
        <w:ind w:firstLine="720"/>
        <w:rPr/>
      </w:pPr>
      <w:r>
        <w:rPr/>
        <w:t>We should also follow fine when he says that the concept of truth “cannot be “explained” or given an “account of” without circularity”.</w:t>
      </w:r>
      <w:r>
        <w:rPr>
          <w:rStyle w:val="FootnoteCharacters"/>
          <w:rStyle w:val="FootnoteAnchor"/>
        </w:rPr>
        <w:footnoteReference w:id="8"/>
      </w:r>
      <w:r>
        <w:rPr/>
        <w:t xml:space="preserve"> But there seems to me at least the potential for a division between Find and Davidson when it comes to reference. If one takes Davidson’s line on reference, one will not find it natural to hook it up with the notion of ontological commitments or attitudes. One will have lots of sentential attitudes, but no ontological ones.</w:t>
      </w:r>
    </w:p>
    <w:p>
      <w:pPr>
        <w:pStyle w:val="Normal"/>
        <w:spacing w:lineRule="auto" w:line="480"/>
        <w:ind w:firstLine="720"/>
        <w:rPr/>
      </w:pPr>
      <w:r>
        <w:rPr/>
        <w:t>Davidson urges that we not treat reference as “a concept to be given an independent analysis or interpretation in terms of non-linguistic concepts”.</w:t>
      </w:r>
      <w:r>
        <w:rPr>
          <w:rStyle w:val="FootnoteCharacters"/>
          <w:rStyle w:val="FootnoteAnchor"/>
        </w:rPr>
        <w:footnoteReference w:id="9"/>
      </w:r>
      <w:r>
        <w:rPr/>
        <w:t xml:space="preserve"> Rather, reference is, he says, a “posit we need to implement a theory of truth”</w:t>
      </w:r>
      <w:r>
        <w:rPr>
          <w:rStyle w:val="FootnoteCharacters"/>
          <w:rStyle w:val="FootnoteAnchor"/>
        </w:rPr>
        <w:footnoteReference w:id="10"/>
      </w:r>
      <w:r>
        <w:rPr/>
        <w:t xml:space="preserve">  For Davidson, a theory of truth for a natural language “does not explain reference, at least in this sense: it assigns no empirical content directly to relations between names or predicates and objects. These relations are given a content indirectly when the T-sentences are.”</w:t>
      </w:r>
      <w:r>
        <w:rPr>
          <w:rStyle w:val="FootnoteCharacters"/>
          <w:rStyle w:val="FootnoteAnchor"/>
        </w:rPr>
        <w:footnoteReference w:id="11"/>
      </w:r>
      <w:r>
        <w:rPr/>
        <w:t xml:space="preserve"> If one assumes that a theory which permits the deduction of all the T-sentences is all we need in the way of what Fine calls “ordinary referential semantics”, then reference becomes hard to tie up with ontological commitment. The notions of ontological attitude and ontological commitment will seem otiose to someone who takes the results of both physics and literary criticism in (as Fine puts it) “the same way as we accept the evidence of our senses”.  </w:t>
      </w:r>
    </w:p>
    <w:p>
      <w:pPr>
        <w:pStyle w:val="Normal"/>
        <w:spacing w:lineRule="auto" w:line="480"/>
        <w:ind w:firstLine="720"/>
        <w:rPr/>
      </w:pPr>
      <w:r>
        <w:rPr/>
        <w:t>Perhaps, however, Fine would agree both with Davidson about the nature of the notion of reference and with me about the need to treat literary criticism and physics as producing truth, and reference, of exactly the same sort. That he would is suggested by his saying that those who accept NOA are “being asked not to distinguish between kinds of truth or modes of existence or the like, but only among truths themselves in terms of centrality, degrees of belief, and the like.”</w:t>
      </w:r>
      <w:r>
        <w:rPr>
          <w:rStyle w:val="FootnoteCharacters"/>
          <w:rStyle w:val="FootnoteAnchor"/>
        </w:rPr>
        <w:footnoteReference w:id="12"/>
      </w:r>
    </w:p>
    <w:p>
      <w:pPr>
        <w:pStyle w:val="Normal"/>
        <w:spacing w:lineRule="auto" w:line="480"/>
        <w:ind w:firstLine="720"/>
        <w:rPr/>
      </w:pPr>
      <w:r>
        <w:rPr/>
        <w:t>This last quotation chimes with Fine’s remark that “NOA is basically at odds with the temperament that looks for definite boundaries demarcating science from pseudo-science, or that is inclined to award the title “scientific” like a blue ribbon on a prize goat.”</w:t>
      </w:r>
      <w:r>
        <w:rPr>
          <w:rStyle w:val="FootnoteCharacters"/>
          <w:rStyle w:val="FootnoteAnchor"/>
        </w:rPr>
        <w:footnoteReference w:id="13"/>
      </w:r>
      <w:r>
        <w:rPr/>
        <w:t xml:space="preserve"> It chimes also with his remark that “the first false step in this whole area is the notion that science is special and that scientific thinking is unlike any other”.</w:t>
      </w:r>
      <w:r>
        <w:rPr>
          <w:rStyle w:val="FootnoteCharacters"/>
          <w:rStyle w:val="FootnoteAnchor"/>
        </w:rPr>
        <w:footnoteReference w:id="14"/>
      </w:r>
      <w:r>
        <w:rPr/>
        <w:t xml:space="preserve"> If Fine would carry through on these remarks by saying that there is no more point in using notions like “reference” and “ontological attitude” in connection with physics than in connection with literary criticism, then he and I could agree that nobody should ever worry about having more things in her ontology than there are in heaven and earth. To stop dividing culture into the hard and the soft areas would be to cease to draw up two lists: the longer containing nominalizations of every term used as the subject of a sentence and the shorter containing all the things there are on heaven and earth. </w:t>
      </w:r>
    </w:p>
    <w:p>
      <w:pPr>
        <w:pStyle w:val="Normal"/>
        <w:spacing w:lineRule="auto" w:line="480"/>
        <w:ind w:firstLine="720"/>
        <w:rPr/>
      </w:pPr>
      <w:r>
        <w:rPr/>
        <w:t xml:space="preserve">If we take this tack we shall say that Einstein was not raising a serious question when he, as Fine puts it, “wanted to claim genuine reality for the central theoretical entities of the general theory, the four-dimensional space-time manifold and associated tensor fields”. If Fine’s ultimate view is what I think it ought to be, he should hesitate to say that “the war between Einstein, the realist, and Bohr, the nonrealist, was not just a sideshow in physics, nor an idle intellectual exercise”. He should say rather that an idle intellectual exercise happened to be, for adventitious reasons having to do with physicists’ desire to sound philosophical, the outward and visible form of a serious debate about what young physicists should and should not spend their time looking for. Nor, if Fine’s view were what I would like it to be, would he himself express the hope that ‘quantum theory is at least consistent with some kind of underlying reality”. He would translate this ontological-sounding remark into some sort of suggestion about what lines of research physicists will find profitable and which not. He would, in sum, transform claims about what non-human things are parts of the intrinsic nature of things as they are in themselves into suggestions about what human beings should do to improve the human future. </w:t>
      </w:r>
    </w:p>
    <w:p>
      <w:pPr>
        <w:pStyle w:val="Normal"/>
        <w:spacing w:lineRule="auto" w:line="480"/>
        <w:rPr/>
      </w:pPr>
      <w:r>
        <w:rPr/>
        <w:tab/>
        <w:t xml:space="preserve">One more example of a passage which makes me wonder whether Fine’s view coincides with my own can be be found in the “Afterword” to THE SHAKY GAME. There Fine says that </w:t>
      </w:r>
    </w:p>
    <w:p>
      <w:pPr>
        <w:pStyle w:val="Normal"/>
        <w:spacing w:lineRule="auto" w:line="480"/>
        <w:ind w:left="720" w:hanging="0"/>
        <w:rPr/>
      </w:pPr>
      <w:r>
        <w:rPr/>
        <w:t>It is no possible to have a global characterization of scientific products—neither as constructions, nor as externally real things, nor as generally reliable models. If science is genuinely open, we need to go local and particularist. We need to look at each case and see what there is to say about the character of scientific products and representations and whether any general characterization is needed at all.  (p. 188)</w:t>
      </w:r>
    </w:p>
    <w:p>
      <w:pPr>
        <w:pStyle w:val="Normal"/>
        <w:spacing w:lineRule="auto" w:line="480"/>
        <w:rPr/>
      </w:pPr>
      <w:r>
        <w:rPr/>
        <w:t xml:space="preserve">On the view I am suggesting, there is no need for a local characterization either.  For once we have decided that a scientific product (a set of statements, a new device, a new hormone, a new vocabulary) is useful for this and useless for that, and once we know how to get, or avoid getting, similar products by steering students into this disciplinary matrix rather than that, there is nothing left to do.  It is not clear why we need any further characterizations, for the only characterizations which might come to mind are likely to be variations on the worn-out themes of hardness and softness: characterizations such as “made”  “found”, “instrumental” and “real.” So although I applaud the spirit of Fine’s remark that the realist’s “determinate, external world” is just one more social construction, I balk at the letter. The realist’s conception of inquiry, like the theist’s conception of man’s position in the universe, is no more or less constructed than is the human self-image which will, I hope, dominate the culture of our remote descendants—a self-image in which non-human authority plays no role, and in which the notion of love of truth has become indistinguishable from the love of conversation. </w:t>
      </w:r>
    </w:p>
    <w:p>
      <w:pPr>
        <w:pStyle w:val="Normal"/>
        <w:pBdr>
          <w:bottom w:val="dotted" w:sz="24" w:space="1" w:color="000000"/>
        </w:pBdr>
        <w:spacing w:lineRule="auto" w:line="480"/>
        <w:ind w:firstLine="720"/>
        <w:rPr/>
      </w:pPr>
      <w:r>
        <w:rPr/>
        <w:t xml:space="preserve">We shall only escape the need for a hard-soft distinction when we have stopped asking, about some given scientific product, what our share and what nature’s share in its production has been. This is why I am dubious about the Fine’s claim that “Constructivism is a useful antidote to realism; its attention to science in action deepens our understanding of the social in science and the myriad ways in which science is open” (p. 188).  It seems to me that one can follow Latour around on his tours of laboratory life without adopting anything remotely like “constructivism”. I take the moral of Davidson’s doctrine of triangulation to be that everything we can ever speak of is a much constructed, and as much real, as anything else. If that doctrine is right, we do not need Latour’s notion of “quasi-object”. There are no objects which are not, in his sense, quasi. .   </w:t>
      </w:r>
    </w:p>
    <w:p>
      <w:pPr>
        <w:pStyle w:val="Normal"/>
        <w:spacing w:lineRule="auto" w:line="480"/>
        <w:rPr/>
      </w:pPr>
      <w:r>
        <w:rPr/>
        <w:t>Before leaving the topics of reference and ontological commimtment, let me remark that the passage I quoted earlier from Fine about “ordinary referential semantics” has been seized upon by Alan Musgrave tp ridicule Fine’s claim to have a position distinct from that of the realist. Musgrave would have had less ammunition, I think, if Fine had not only omitted this passage but had anticipated Jarrett Leplin’s point that NOA “is not an alternative to realism and antirealism, but a preemption of philosophy altogether, at least at the metalevel.”</w:t>
      </w:r>
      <w:r>
        <w:rPr>
          <w:rStyle w:val="FootnoteCharacters"/>
          <w:rStyle w:val="FootnoteAnchor"/>
        </w:rPr>
        <w:footnoteReference w:id="15"/>
      </w:r>
      <w:r>
        <w:rPr/>
        <w:t xml:space="preserve">   Leplin is right, in my opinion,  to say that Fine’s “idea that ‘scientific theories speak for themselves’, that one can ‘read off’ of them the answers to all legitimate philosophical questions abouit science, cannot be squared with the rich tradition of philosophical debate among scientists over the proper interpretation of theories.”  So I think that the Fine should neither take the Einstein-Bohr debate at face value, nor try to rehabilitate notions like “ontological commitment”. He should grant to Leplin that “Philosophy of science in the role of interpreter and evaluator of the scientific enterprise, and realism in particular, as such a philosophy of science, are superfluous.”</w:t>
      </w:r>
      <w:r>
        <w:rPr>
          <w:rStyle w:val="FootnoteCharacters"/>
          <w:rStyle w:val="FootnoteAnchor"/>
        </w:rPr>
        <w:footnoteReference w:id="16"/>
      </w:r>
      <w:r>
        <w:rPr/>
        <w:t xml:space="preserve">  He should say that we felt the need for such an interpreter, evaluator, and public-relations man only so long as we thought of natural science as privileged by a special relation to non-human reality, and of the natural scientists as stepping into the shoes of the priests.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t>Arthur Fine, “The Natural Ontological Attitude” in his THE SHAKY GAME: EINSTEIN, REALISM AND THE QUANTUM THEORY.</w:t>
      </w:r>
    </w:p>
  </w:footnote>
  <w:footnote w:id="3">
    <w:p>
      <w:pPr>
        <w:pStyle w:val="Footnote"/>
        <w:spacing w:lineRule="auto" w:line="480"/>
        <w:rPr/>
      </w:pPr>
      <w:r>
        <w:rPr>
          <w:rStyle w:val="FootnoteCharacters"/>
        </w:rPr>
        <w:footnoteRef/>
      </w:r>
      <w:r>
        <w:rPr/>
        <w:t xml:space="preserve"> </w:t>
      </w:r>
      <w:r>
        <w:rPr/>
        <w:t xml:space="preserve">For this terminology see Fine’s “The Viewpoint of No One in Particular”, PROCEEDINGS AND ADDRESSES OF THE AMERICAN PHILOSOPHICAL ASSOCIATION, vol. 62, no. 5 (May 1999), pp. 13-15. </w:t>
      </w:r>
    </w:p>
  </w:footnote>
  <w:footnote w:id="4">
    <w:p>
      <w:pPr>
        <w:pStyle w:val="Footnote"/>
        <w:rPr/>
      </w:pPr>
      <w:r>
        <w:rPr>
          <w:rStyle w:val="FootnoteCharacters"/>
        </w:rPr>
        <w:footnoteRef/>
      </w:r>
      <w:r>
        <w:rPr/>
        <w:t xml:space="preserve"> </w:t>
      </w:r>
      <w:r>
        <w:rPr/>
        <w:t>These papers include, in addition to “The natural ontological attitude” (cited above), “And not anti-realism either” (also in Fine’s THE SHAKY GAME),“Unnatural attitudes: realist and instrumentalist attachments to science”, MIND, Vol. 95 (April, 1986), pp. 149-179.</w:t>
      </w:r>
    </w:p>
  </w:footnote>
  <w:footnote w:id="5">
    <w:p>
      <w:pPr>
        <w:pStyle w:val="Footnote"/>
        <w:rPr/>
      </w:pPr>
      <w:r>
        <w:rPr>
          <w:rStyle w:val="FootnoteCharacters"/>
        </w:rPr>
        <w:footnoteRef/>
      </w:r>
      <w:r>
        <w:rPr/>
        <w:t xml:space="preserve"> “</w:t>
      </w:r>
      <w:r>
        <w:rPr/>
        <w:t>And not anti-realism either”, p. 63.</w:t>
      </w:r>
    </w:p>
  </w:footnote>
  <w:footnote w:id="6">
    <w:p>
      <w:pPr>
        <w:pStyle w:val="Footnote"/>
        <w:rPr/>
      </w:pPr>
      <w:r>
        <w:rPr>
          <w:rStyle w:val="FootnoteCharacters"/>
        </w:rPr>
        <w:footnoteRef/>
      </w:r>
      <w:r>
        <w:rPr/>
        <w:t xml:space="preserve"> “</w:t>
      </w:r>
      <w:r>
        <w:rPr/>
        <w:t>And not anti-realism either”, p. 63.</w:t>
      </w:r>
    </w:p>
  </w:footnote>
  <w:footnote w:id="7">
    <w:p>
      <w:pPr>
        <w:pStyle w:val="Footnote"/>
        <w:rPr/>
      </w:pPr>
      <w:r>
        <w:rPr>
          <w:rStyle w:val="FootnoteCharacters"/>
        </w:rPr>
        <w:footnoteRef/>
      </w:r>
      <w:r>
        <w:rPr/>
        <w:t xml:space="preserve"> “</w:t>
      </w:r>
      <w:r>
        <w:rPr/>
        <w:t>Afterword,”, p. 184</w:t>
      </w:r>
    </w:p>
  </w:footnote>
  <w:footnote w:id="8">
    <w:p>
      <w:pPr>
        <w:pStyle w:val="Footnote"/>
        <w:rPr/>
      </w:pPr>
      <w:r>
        <w:rPr>
          <w:rStyle w:val="FootnoteCharacters"/>
        </w:rPr>
        <w:footnoteRef/>
      </w:r>
      <w:r>
        <w:rPr/>
        <w:t xml:space="preserve"> “</w:t>
      </w:r>
      <w:r>
        <w:rPr/>
        <w:t>And not anti-realism either”, p. 62.</w:t>
      </w:r>
    </w:p>
  </w:footnote>
  <w:footnote w:id="9">
    <w:p>
      <w:pPr>
        <w:pStyle w:val="Footnote"/>
        <w:spacing w:lineRule="auto" w:line="480"/>
        <w:rPr/>
      </w:pPr>
      <w:r>
        <w:rPr>
          <w:rStyle w:val="FootnoteCharacters"/>
        </w:rPr>
        <w:footnoteRef/>
      </w:r>
      <w:r>
        <w:rPr/>
        <w:t xml:space="preserve"> </w:t>
      </w:r>
      <w:r>
        <w:rPr/>
        <w:t xml:space="preserve">Donald Davidson, INQURIES INTO MEANING AND TRUTH (Oxford: Oxford University Press, </w:t>
      </w:r>
    </w:p>
    <w:p>
      <w:pPr>
        <w:pStyle w:val="Footnote"/>
        <w:spacing w:lineRule="auto" w:line="480"/>
        <w:rPr/>
      </w:pPr>
      <w:r>
        <w:rPr/>
        <w:t>1984), 219.</w:t>
      </w:r>
    </w:p>
    <w:p>
      <w:pPr>
        <w:pStyle w:val="Footnote"/>
        <w:rPr/>
      </w:pPr>
      <w:r>
        <w:rPr/>
      </w:r>
    </w:p>
  </w:footnote>
  <w:footnote w:id="10">
    <w:p>
      <w:pPr>
        <w:pStyle w:val="Footnote"/>
        <w:rPr/>
      </w:pPr>
      <w:r>
        <w:rPr>
          <w:rStyle w:val="FootnoteCharacters"/>
        </w:rPr>
        <w:footnoteRef/>
      </w:r>
      <w:r>
        <w:rPr/>
        <w:t xml:space="preserve"> </w:t>
      </w:r>
      <w:r>
        <w:rPr/>
        <w:t>Ibid., p. 222.</w:t>
      </w:r>
    </w:p>
    <w:p>
      <w:pPr>
        <w:pStyle w:val="Footnote"/>
        <w:rPr/>
      </w:pPr>
      <w:r>
        <w:rPr/>
      </w:r>
    </w:p>
  </w:footnote>
  <w:footnote w:id="11">
    <w:p>
      <w:pPr>
        <w:pStyle w:val="Footnote"/>
        <w:rPr/>
      </w:pPr>
      <w:r>
        <w:rPr>
          <w:rStyle w:val="FootnoteCharacters"/>
        </w:rPr>
        <w:footnoteRef/>
      </w:r>
      <w:r>
        <w:rPr/>
        <w:t xml:space="preserve"> </w:t>
      </w:r>
      <w:r>
        <w:rPr/>
        <w:t>Ibid., p. 222.</w:t>
      </w:r>
    </w:p>
  </w:footnote>
  <w:footnote w:id="12">
    <w:p>
      <w:pPr>
        <w:pStyle w:val="Footnote"/>
        <w:rPr/>
      </w:pPr>
      <w:r>
        <w:rPr>
          <w:rStyle w:val="FootnoteCharacters"/>
        </w:rPr>
        <w:footnoteRef/>
      </w:r>
      <w:r>
        <w:rPr/>
      </w:r>
    </w:p>
    <w:p>
      <w:pPr>
        <w:pStyle w:val="Footnote"/>
        <w:rPr/>
      </w:pPr>
      <w:r>
        <w:rPr>
          <w:rStyle w:val="FootnoteCharacters"/>
        </w:rPr>
        <w:t>?</w:t>
      </w:r>
      <w:r>
        <w:rPr/>
        <w:t xml:space="preserve"> “The natural ontological attitude,” p. 127.</w:t>
      </w:r>
    </w:p>
    <w:p>
      <w:pPr>
        <w:pStyle w:val="Footnote"/>
        <w:rPr/>
      </w:pPr>
      <w:r>
        <w:rPr/>
      </w:r>
    </w:p>
  </w:footnote>
  <w:footnote w:id="13">
    <w:p>
      <w:pPr>
        <w:pStyle w:val="Footnote"/>
        <w:rPr/>
      </w:pPr>
      <w:r>
        <w:rPr>
          <w:rStyle w:val="FootnoteCharacters"/>
        </w:rPr>
        <w:footnoteRef/>
      </w:r>
      <w:r>
        <w:rPr/>
        <w:t xml:space="preserve"> “</w:t>
      </w:r>
      <w:r>
        <w:rPr/>
        <w:t>And not anti-realism either”, p. 62.</w:t>
      </w:r>
    </w:p>
    <w:p>
      <w:pPr>
        <w:pStyle w:val="Footnote"/>
        <w:rPr/>
      </w:pPr>
      <w:r>
        <w:rPr/>
      </w:r>
    </w:p>
  </w:footnote>
  <w:footnote w:id="14">
    <w:p>
      <w:pPr>
        <w:pStyle w:val="Footnote"/>
        <w:rPr/>
      </w:pPr>
      <w:r>
        <w:rPr>
          <w:rStyle w:val="FootnoteCharacters"/>
        </w:rPr>
        <w:footnoteRef/>
      </w:r>
      <w:r>
        <w:rPr/>
        <w:t xml:space="preserve"> “</w:t>
      </w:r>
      <w:r>
        <w:rPr/>
        <w:t>The viewpoint of no-one in particular”, PROCEEDINGS AND ADDRESSES OF THE AMERICAN PHILOSOPHICAL ASSOCIATION, vol. 72 (November 1998), p. 19.</w:t>
      </w:r>
    </w:p>
  </w:footnote>
  <w:footnote w:id="15">
    <w:p>
      <w:pPr>
        <w:pStyle w:val="Footnote"/>
        <w:rPr/>
      </w:pPr>
      <w:r>
        <w:rPr>
          <w:rStyle w:val="FootnoteCharacters"/>
        </w:rPr>
        <w:footnoteRef/>
      </w:r>
      <w:r>
        <w:rPr/>
        <w:t xml:space="preserve"> </w:t>
      </w:r>
      <w:r>
        <w:rPr/>
        <w:t xml:space="preserve">Jarrett Leplin, A NOVEL DEFENSE OF SCIENTIFIC REALISM (Oxford: Oxford University Press, </w:t>
      </w:r>
    </w:p>
    <w:p>
      <w:pPr>
        <w:pStyle w:val="Footnote"/>
        <w:rPr/>
      </w:pPr>
      <w:r>
        <w:rPr/>
      </w:r>
    </w:p>
    <w:p>
      <w:pPr>
        <w:pStyle w:val="Footnote"/>
        <w:rPr/>
      </w:pPr>
      <w:r>
        <w:rPr/>
        <w:t>1997), p. 174</w:t>
      </w:r>
    </w:p>
  </w:footnote>
  <w:footnote w:id="16">
    <w:p>
      <w:pPr>
        <w:pStyle w:val="Footnote"/>
        <w:rPr/>
      </w:pPr>
      <w:r>
        <w:rPr>
          <w:rStyle w:val="FootnoteCharacters"/>
        </w:rPr>
        <w:footnoteRef/>
      </w:r>
      <w:r>
        <w:rPr/>
        <w:t xml:space="preserve"> </w:t>
      </w:r>
      <w:r>
        <w:rPr/>
        <w:t>Leplin, p. 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Century Gothic" w:hAnsi="AvantGarde;Century Gothic" w:eastAsia="Times New Roman" w:cs="AvantGarde;Century Gothic"/>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2:29:00Z</dcterms:created>
  <dc:creator>Richard Rorty</dc:creator>
  <dc:description/>
  <dc:language>en-US</dc:language>
  <cp:lastModifiedBy>rorty</cp:lastModifiedBy>
  <cp:lastPrinted>1999-12-01T11:31:00Z</cp:lastPrinted>
  <dcterms:modified xsi:type="dcterms:W3CDTF">2002-04-02T22:29:00Z</dcterms:modified>
  <cp:revision>2</cp:revision>
  <dc:subject/>
  <dc:title/>
</cp:coreProperties>
</file>