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val="false"/>
          <w:b w:val="false"/>
          <w:bCs/>
          <w:sz w:val="22"/>
        </w:rPr>
      </w:pPr>
      <w:r>
        <w:rPr>
          <w:b w:val="false"/>
          <w:bCs/>
          <w:sz w:val="22"/>
        </w:rPr>
        <w:tab/>
        <w:tab/>
        <w:tab/>
        <w:t>Analytic and Conversational Philosophy</w:t>
      </w:r>
    </w:p>
    <w:p>
      <w:pPr>
        <w:pStyle w:val="Normal"/>
        <w:spacing w:lineRule="auto" w:line="480"/>
        <w:rPr>
          <w:b w:val="false"/>
          <w:b w:val="false"/>
          <w:bCs/>
          <w:sz w:val="22"/>
        </w:rPr>
      </w:pPr>
      <w:r>
        <w:rPr>
          <w:b w:val="false"/>
          <w:bCs/>
          <w:sz w:val="22"/>
        </w:rPr>
      </w:r>
    </w:p>
    <w:p>
      <w:pPr>
        <w:pStyle w:val="Normal"/>
        <w:spacing w:lineRule="auto" w:line="480"/>
        <w:rPr>
          <w:b w:val="false"/>
          <w:b w:val="false"/>
          <w:bCs/>
          <w:sz w:val="22"/>
        </w:rPr>
      </w:pPr>
      <w:r>
        <w:rPr>
          <w:b w:val="false"/>
          <w:bCs/>
          <w:sz w:val="22"/>
        </w:rPr>
        <w:tab/>
        <w:t xml:space="preserve">The easiest way to tell whether a philosopher professor is analytic or continental in her predilections is to look at the books and journal issues on her shelves. If she has quite a lot of books by and about Hegel and Heidegger, and none by Davidson or Rawls, she will probably be content to be described as continental, or at least not to be described as analytic. If her desk is strewn with marked-up offprints from THE JOURNAL OF PHILOSOPHY, THE PHILOSOPHICAL QUARTERLY, and PHILOSOPHICAL REVIEW, she can safely be typed as analytic. </w:t>
      </w:r>
    </w:p>
    <w:p>
      <w:pPr>
        <w:pStyle w:val="Normal"/>
        <w:spacing w:lineRule="auto" w:line="480"/>
        <w:ind w:firstLine="720"/>
        <w:rPr>
          <w:b w:val="false"/>
          <w:b w:val="false"/>
          <w:bCs/>
          <w:sz w:val="22"/>
        </w:rPr>
      </w:pPr>
      <w:r>
        <w:rPr>
          <w:b w:val="false"/>
          <w:bCs/>
          <w:sz w:val="22"/>
        </w:rPr>
        <w:t xml:space="preserve">Sometimes, however, you meet a philosophy professor who takes part in the debates conducted in those journals and also can discourse learnedly on, for example, the adequacy of  Habermas’ account of the motives for Heidegger’s “turn”. Quite a few people, both Anglophones and non-anglophones, move easily back and forth between Rawls and Carl Schmitt, or between Derrida and Wittgenstein, or between Foucault and Cristine Korsgaard.  But this ambidexterity, illustrated by the work of the contributors to this volume, is still confined to a relatively small fraction of the world’s philosophers. Taking an unverifiable guess, though one based on visits to lots of philosophy departments in many different countries, I would put the proportion at around ten percent. </w:t>
      </w:r>
    </w:p>
    <w:p>
      <w:pPr>
        <w:pStyle w:val="Normal"/>
        <w:spacing w:lineRule="auto" w:line="480"/>
        <w:ind w:firstLine="720"/>
        <w:rPr>
          <w:b w:val="false"/>
          <w:b w:val="false"/>
          <w:bCs/>
          <w:sz w:val="22"/>
        </w:rPr>
      </w:pPr>
      <w:r>
        <w:rPr>
          <w:b w:val="false"/>
          <w:bCs/>
          <w:sz w:val="22"/>
        </w:rPr>
        <w:t xml:space="preserve">The main reason ambidexterity is rare is that graduate students trying to shape themselves into plausible job candidates for teaching positions in philosophy only have time to read so much. They can please only so many potential employers.  In most European countries, candidates for such positions have to learn quite a lot of intellectual history before they go on the market. They cannot afford to look blank when somebody asks them what they think about the relation between Hobbes and Machiavelli, or about Nietzsche’s preference for Sophocles over Socrates. In Anglophone countries, they can. But they cannot afford to be ignorant of the issues being debated in recent volumes of the leading Anglophone philosophy journals—or at least some particular subset of these issues. </w:t>
      </w:r>
    </w:p>
    <w:p>
      <w:pPr>
        <w:pStyle w:val="Normal"/>
        <w:spacing w:lineRule="auto" w:line="480"/>
        <w:ind w:firstLine="720"/>
        <w:rPr>
          <w:b w:val="false"/>
          <w:b w:val="false"/>
          <w:bCs/>
          <w:sz w:val="22"/>
        </w:rPr>
      </w:pPr>
      <w:r>
        <w:rPr>
          <w:b w:val="false"/>
          <w:bCs/>
          <w:sz w:val="22"/>
        </w:rPr>
        <w:t xml:space="preserve">No matter how much intellectual curiosity a student has, and however much she would like to have views about Kierkegaard as well as about Kripke, or about David Lewis as well as Schelling, there just is not enough time. So if she develops ambidexterity, it will usually be in later life—usually after she gets tenure. Then she can afford to start following her nose rather than pleasing  interviewers or senior colleagues.   </w:t>
      </w:r>
    </w:p>
    <w:p>
      <w:pPr>
        <w:pStyle w:val="Normal"/>
        <w:spacing w:lineRule="auto" w:line="480"/>
        <w:ind w:firstLine="720"/>
        <w:rPr>
          <w:b w:val="false"/>
          <w:b w:val="false"/>
          <w:bCs/>
          <w:sz w:val="22"/>
        </w:rPr>
      </w:pPr>
      <w:r>
        <w:rPr>
          <w:b w:val="false"/>
          <w:bCs/>
          <w:sz w:val="22"/>
        </w:rPr>
        <w:t xml:space="preserve">As long as the sociological difference between what it takes to look good on the job markets of various countries persists, philosophy will continue to be “split” along roughly analytic-vs.-Continental lines. But it is not clear that this split is something to worry about. The academic study of philosophy has, like the academic study of literature and unlike that of the natural sciences, always been fairly parochial.  Just as graduate training in the study of literature is typically study of a single national literature, so graduate training in philosophy is typically study of the books and issues currently being discussed in the philosophy departments of the student’s own country. </w:t>
      </w:r>
    </w:p>
    <w:p>
      <w:pPr>
        <w:pStyle w:val="Normal"/>
        <w:spacing w:lineRule="auto" w:line="480"/>
        <w:ind w:firstLine="720"/>
        <w:rPr>
          <w:b w:val="false"/>
          <w:b w:val="false"/>
          <w:bCs/>
          <w:sz w:val="22"/>
        </w:rPr>
      </w:pPr>
      <w:r>
        <w:rPr>
          <w:b w:val="false"/>
          <w:bCs/>
          <w:sz w:val="22"/>
        </w:rPr>
        <w:t xml:space="preserve">Few Germans took the time to read Levy-Bruhl during a period when no French student of philosophy could afford to be ignorant of him, or Croce when his Hegel  book was being read by every philosopher in Italy.  In the 1930s in the US, most philosophy students at Harvard read quite different books than those that were being read by their counterparts in Heidelberg, Pisa, Oxford, or even Columbia. A student’s  notion of the frontiers of philosophy—of the urgent issues--will be quite different depending on the country, and indeed the particular university, in which she received her training. </w:t>
      </w:r>
    </w:p>
    <w:p>
      <w:pPr>
        <w:pStyle w:val="Normal"/>
        <w:spacing w:lineRule="auto" w:line="480"/>
        <w:ind w:firstLine="720"/>
        <w:rPr>
          <w:b w:val="false"/>
          <w:b w:val="false"/>
          <w:bCs/>
          <w:sz w:val="22"/>
        </w:rPr>
      </w:pPr>
      <w:r>
        <w:rPr>
          <w:b w:val="false"/>
          <w:bCs/>
          <w:sz w:val="22"/>
        </w:rPr>
        <w:t xml:space="preserve"> </w:t>
      </w:r>
      <w:r>
        <w:rPr>
          <w:b w:val="false"/>
          <w:bCs/>
          <w:sz w:val="22"/>
        </w:rPr>
        <w:t xml:space="preserve">The majority of philosophy professors, in every country, never move far beyond the horizons that were set for them by their teachers. So if one’s teachers at Michigan assured one that Derrida is a charlatan, or if one’s teachers at Tuebingen suggested that formal semantics is just a mystification and cognitive science just a boondoggle, one may well believe these things for the rest of one’s life. Ideally, we philosophers are supposed to be constantly questioning our own presuppositions. In fact, we are no better at doing so than anybody else. Most analytic philosophers feel a vague contempt for continental philosophy without ever having read much of it.  Many continental philosophers sneer at analytic philosophy without ever having tried to figure out what the analytic philosophers think they are doing.  </w:t>
      </w:r>
    </w:p>
    <w:p>
      <w:pPr>
        <w:pStyle w:val="Normal"/>
        <w:spacing w:lineRule="auto" w:line="480"/>
        <w:rPr>
          <w:b w:val="false"/>
          <w:b w:val="false"/>
          <w:bCs/>
          <w:sz w:val="22"/>
        </w:rPr>
      </w:pPr>
      <w:r>
        <w:rPr>
          <w:b w:val="false"/>
          <w:bCs/>
          <w:sz w:val="22"/>
        </w:rPr>
        <w:tab/>
        <w:t>But if the analytic-continental split is just the most conspicuous example of familiar, and pretty much inevitable, academic parochialism, why should it be so much more productive of distrust and contempt than the “split” between astrophysics and physical chemistry, or between civil and criminal legal practice, or between Italian and German literature? Why not view it simply as a matter of different people being attracted by different specialties within a single discipline?</w:t>
      </w:r>
    </w:p>
    <w:p>
      <w:pPr>
        <w:pStyle w:val="Normal"/>
        <w:spacing w:lineRule="auto" w:line="480"/>
        <w:ind w:firstLine="720"/>
        <w:rPr>
          <w:b w:val="false"/>
          <w:b w:val="false"/>
          <w:bCs/>
          <w:sz w:val="22"/>
        </w:rPr>
      </w:pPr>
      <w:r>
        <w:rPr>
          <w:b w:val="false"/>
          <w:bCs/>
          <w:sz w:val="22"/>
        </w:rPr>
        <w:t xml:space="preserve">The answer is that the differences in professional formation that I have described give rise to different accounts of what philosophy professors are good for, and of philosophy’s place in culture.  People trained in one way acquire a very different self-image than people trained in the other way. The contempt they frequently feel for people whose training was different results from a suspicion that those people are free-loaders, profiting from the prestige of a discipline whose nature and function they either ignore or fail to understand. This failure leads them to indulge in various forms of intellectual vice. </w:t>
      </w:r>
    </w:p>
    <w:p>
      <w:pPr>
        <w:pStyle w:val="Normal"/>
        <w:spacing w:lineRule="auto" w:line="480"/>
        <w:ind w:firstLine="720"/>
        <w:rPr>
          <w:b w:val="false"/>
          <w:b w:val="false"/>
          <w:bCs/>
          <w:sz w:val="22"/>
        </w:rPr>
      </w:pPr>
      <w:r>
        <w:rPr>
          <w:b w:val="false"/>
          <w:bCs/>
          <w:sz w:val="22"/>
        </w:rPr>
        <w:t xml:space="preserve">The biggest difference in self-image is that the model of the natural sciences remains much more important for most analytic philosophers than it is for most continental philosophers.  Much of what is done by philosophers in France and Germany looks to analytic philosophers like, at best, “mere” intellectual history—and to be quite different from the kind of problem-solving that is the philosopher’s proper business. Much of what is published in NOUS, MIND, and THE JOURNAL OF PHILOSOPHY looks like pseudo-scientific bombination in a vacuum to most people teaching philosophy in Spain, Japan, Poland and Brazil. They view the rather miscellaneous group of issues that the analytic philosophers group under the heading “metaphysics and epistemology” as what Berkeley called “kicking up the dust and then complaining that they cannot see”. These issues in what Anglophones describe in the “core areas” of contemporary philosophical research seem to them quite irrelevant to the interests that initially led them into philosophy.  </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The question of whether philosophy should think of itself as a science, like that of philosophy’s relation to intellectual history, might seem discussable without reference to substantive philosophical doctrines. But in fact metaphilosophical issues—issues about what, if anything, philosophy is good for and about how it is best pursued—are inseperable from issues about the nature of knowledge, truth, and meaning. In what follows I shall outline one such issue, in order to show how different responses to it can produce, and be produced by, different metaphilosophical views. </w:t>
      </w:r>
    </w:p>
    <w:p>
      <w:pPr>
        <w:pStyle w:val="Normal"/>
        <w:spacing w:lineRule="auto" w:line="480"/>
        <w:ind w:firstLine="720"/>
        <w:rPr>
          <w:b w:val="false"/>
          <w:b w:val="false"/>
          <w:bCs/>
          <w:sz w:val="22"/>
        </w:rPr>
      </w:pPr>
      <w:r>
        <w:rPr>
          <w:b w:val="false"/>
          <w:bCs/>
          <w:sz w:val="22"/>
        </w:rPr>
        <w:t>The issue is: Are concepts simply uses of words, or are they entities which are capable of being understood better than the vulgar grasp them—understood in such a way that “conceptual confusion” is eliminated and clarity is achieved? Debate concerning these two alternatives leads one to reflect on such questions as: Is there such an activity as “conceptual analysis”, or can philosophers do no more than describe usage and, perhaps, make recommendations for change in usage? Was Wittgenstein right to give up on the idea of a systematic theory of meaning, and Quine right to suggest that the very notion of “the meaning of a linguistic expression” was a hangover of Aristotelian essentialism?  If they were, can we preserve the idea that “conceptual clarity” is a goal of philosophical inquiry? Can we follow Quine in repudiating the analytic-synthetic and language-fact distinctions and nevertheless cling to the idea that philosophers investigate “conceptual” rather than “empirical” issues? If not, can we find some other way to  put philosophy on the secure path of a science?</w:t>
      </w:r>
    </w:p>
    <w:p>
      <w:pPr>
        <w:pStyle w:val="Normal"/>
        <w:spacing w:lineRule="auto" w:line="480"/>
        <w:ind w:firstLine="720"/>
        <w:rPr>
          <w:b w:val="false"/>
          <w:b w:val="false"/>
          <w:bCs/>
          <w:sz w:val="22"/>
        </w:rPr>
      </w:pPr>
      <w:r>
        <w:rPr>
          <w:b w:val="false"/>
          <w:bCs/>
          <w:sz w:val="22"/>
        </w:rPr>
        <w:t xml:space="preserve">Metaphilosophical issues hover in the wings of debates about whether the content of an assertion is a matter which varies from user to user of the sentence used to make the assertion, and from audience to audience. If it does not, if something remains invariable—the concepts expressed by the words that make up the sentence--then perhaps there really are entities with intrinsic properties that philosophical analysis can hope to pin down. But if content does vary in this way, then concepts are like persons—never quite the same twice, always developing, always maturing. You can change a concept by changing usage, but you cannot get a concept right, once and for all. </w:t>
      </w:r>
    </w:p>
    <w:p>
      <w:pPr>
        <w:pStyle w:val="Normal"/>
        <w:spacing w:lineRule="auto" w:line="480"/>
        <w:ind w:firstLine="720"/>
        <w:rPr/>
      </w:pPr>
      <w:r>
        <w:rPr>
          <w:b w:val="false"/>
          <w:bCs/>
          <w:sz w:val="22"/>
        </w:rPr>
        <w:t>Robert Brandom has argued that treating concepts on the model of persons is central both to Hegel’s thought and to pragmatism.</w:t>
      </w:r>
      <w:r>
        <w:rPr>
          <w:rStyle w:val="FootnoteCharacters"/>
          <w:rStyle w:val="FootnoteAnchor"/>
          <w:b/>
          <w:bCs/>
          <w:sz w:val="22"/>
        </w:rPr>
        <w:footnoteReference w:id="2"/>
      </w:r>
      <w:r>
        <w:rPr>
          <w:b w:val="false"/>
          <w:bCs/>
          <w:sz w:val="22"/>
        </w:rPr>
        <w:t xml:space="preserve"> Brandom’s own inferentialist philosophy of language is built around the claim that the content of a sentence is in constant flux, and that sentences are none the worse for that. For, on his view, the inferences drawn from and to assertions made with the sentence constitute the only content the sentence has. Inferential proprieties are not built into the structure of the language, but are always up for grabs as individuals and communities go about revising their patterns of behavior, linguistic and non-linguistic.</w:t>
      </w:r>
      <w:r>
        <w:rPr>
          <w:rStyle w:val="FootnoteCharacters"/>
          <w:rStyle w:val="FootnoteAnchor"/>
          <w:b/>
          <w:bCs/>
          <w:sz w:val="22"/>
        </w:rPr>
        <w:footnoteReference w:id="3"/>
      </w:r>
      <w:r>
        <w:rPr>
          <w:b w:val="false"/>
          <w:bCs/>
          <w:sz w:val="22"/>
        </w:rPr>
        <w:t xml:space="preserve">  Adopting Brandom’s view would force one to give up the notion that concepts such as “knowledge” or “morality or “mind” or “justice” have permanent, structural, features that philosophers can discern but that the vulgar may not have noticed. </w:t>
      </w:r>
    </w:p>
    <w:p>
      <w:pPr>
        <w:pStyle w:val="Normal"/>
        <w:spacing w:lineRule="auto" w:line="480"/>
        <w:ind w:firstLine="720"/>
        <w:rPr/>
      </w:pPr>
      <w:r>
        <w:rPr>
          <w:b w:val="false"/>
          <w:bCs/>
          <w:sz w:val="22"/>
        </w:rPr>
        <w:t xml:space="preserve">In the absence of that notion, it is hard to see the history of philosophy as most analytic philosophers would prefer to see it—as a continuing examination of the same data as were examined by Plato and Aristotle, in the hope of finally getting knowledge, or morality, or mind, or justice, </w:t>
      </w:r>
      <w:r>
        <w:rPr>
          <w:b w:val="false"/>
          <w:bCs/>
          <w:sz w:val="22"/>
          <w:u w:val="single"/>
        </w:rPr>
        <w:t>right</w:t>
      </w:r>
      <w:r>
        <w:rPr>
          <w:b w:val="false"/>
          <w:bCs/>
          <w:sz w:val="22"/>
        </w:rPr>
        <w:t xml:space="preserve">.  The hope that philosophers can hope to get </w:t>
      </w:r>
      <w:r>
        <w:rPr>
          <w:b w:val="false"/>
          <w:bCs/>
          <w:sz w:val="22"/>
          <w:u w:val="single"/>
        </w:rPr>
        <w:t>something</w:t>
      </w:r>
      <w:r>
        <w:rPr>
          <w:b w:val="false"/>
          <w:bCs/>
          <w:sz w:val="22"/>
        </w:rPr>
        <w:t xml:space="preserve"> right, once and for all, just as natural scientists do, is very precious to most analytic philosophers. Those whose self-image is built around that hope accuse philosophers who think that there are no stable entities called “concepts” or “meanings” of reducing philosophy to “mere conversation”.  </w:t>
      </w:r>
    </w:p>
    <w:p>
      <w:pPr>
        <w:pStyle w:val="Normal"/>
        <w:spacing w:lineRule="auto" w:line="480"/>
        <w:ind w:firstLine="720"/>
        <w:rPr>
          <w:b w:val="false"/>
          <w:b w:val="false"/>
          <w:bCs/>
          <w:sz w:val="22"/>
        </w:rPr>
      </w:pPr>
      <w:r>
        <w:rPr>
          <w:b w:val="false"/>
          <w:bCs/>
          <w:sz w:val="22"/>
        </w:rPr>
        <w:t xml:space="preserve">In my case, at least, this accusation is quite correct (or would be if “mere” were omitted).  Because I do not think that philosophy is ever going to be put on the secure path of a science, nor that it is a good idea to try to put it there, I am content to think that philosophy professors make their contribution to culture by suggesting changes in the uses of words, and by putting new words in circulation, rather than by producing analyses which will provide criteria for the proper use of words. I am quite willing to give up the goal of getting things right, and to substitute the goal of enlarging our repertoire of individual and cultural self-descriptions. The point of philosophy, on this view, is not to find out what human beings “really” are, but to help us grow up—to make us happier, freer, and more flexible. The maturation of our concepts, and the growth of our conceptual repertoires, constitute cultural progress. </w:t>
      </w:r>
    </w:p>
    <w:p>
      <w:pPr>
        <w:pStyle w:val="Normal"/>
        <w:spacing w:lineRule="auto" w:line="480"/>
        <w:ind w:firstLine="720"/>
        <w:rPr/>
      </w:pPr>
      <w:r>
        <w:rPr>
          <w:b w:val="false"/>
          <w:bCs/>
          <w:sz w:val="22"/>
        </w:rPr>
        <w:t xml:space="preserve">As an example of a change in usage that might produce a more mature form of metaphilosophical controversy, I suggest we drop the term “continental” and instead contrast analytic philosophy with </w:t>
      </w:r>
      <w:r>
        <w:rPr>
          <w:b w:val="false"/>
          <w:bCs/>
          <w:sz w:val="22"/>
          <w:u w:val="single"/>
        </w:rPr>
        <w:t>conversational</w:t>
      </w:r>
      <w:r>
        <w:rPr>
          <w:b w:val="false"/>
          <w:bCs/>
          <w:sz w:val="22"/>
        </w:rPr>
        <w:t xml:space="preserve"> philosophy. This change would shift attention from the differences between the job requirements imposed on young philosophers in different regions of the world to the issue I have just sketched: whether there is something that philosophers can get right.  </w:t>
      </w:r>
    </w:p>
    <w:p>
      <w:pPr>
        <w:pStyle w:val="Normal"/>
        <w:spacing w:lineRule="auto" w:line="480"/>
        <w:ind w:firstLine="720"/>
        <w:rPr/>
      </w:pPr>
      <w:r>
        <w:rPr>
          <w:b w:val="false"/>
          <w:bCs/>
          <w:sz w:val="22"/>
        </w:rPr>
        <w:t>The term “getting it right”, I would argue, is appropriate only when everybody interested in the topics draws pretty much the same inferences from the same assertions. That happens when there is consensus about the aim of inquiry in the area, and when a problem can be pinned down in such a way that everybody concerned is clear about what it would take to solve it.   Common sense provides such consensus on many of the topics we discuss, and expert cultures provide it for many others.  Within such cultures there is agreement, for example, on when a gene has been located, a chemical compound analyzed into its component elements, or a theorem proved.  The members of such cultures all use the relevant referring expressions (“gene”, “element”, “proof”) in pretty much the same way. They are also pretty much agreed about what exists, for shared confidence in the existence of a certain sort of entity is indistinguishable from consensus on the utility of certain referring expressions.</w:t>
      </w:r>
      <w:r>
        <w:rPr>
          <w:rStyle w:val="FootnoteCharacters"/>
          <w:rStyle w:val="FootnoteAnchor"/>
          <w:b/>
          <w:bCs/>
          <w:sz w:val="22"/>
        </w:rPr>
        <w:footnoteReference w:id="4"/>
      </w:r>
      <w:r>
        <w:rPr>
          <w:b w:val="false"/>
          <w:bCs/>
          <w:sz w:val="22"/>
        </w:rPr>
        <w:t xml:space="preserve"> </w:t>
      </w:r>
    </w:p>
    <w:p>
      <w:pPr>
        <w:pStyle w:val="Normal"/>
        <w:spacing w:lineRule="auto" w:line="480"/>
        <w:ind w:firstLine="720"/>
        <w:rPr>
          <w:b w:val="false"/>
          <w:b w:val="false"/>
          <w:bCs/>
          <w:sz w:val="22"/>
        </w:rPr>
      </w:pPr>
      <w:r>
        <w:rPr>
          <w:b w:val="false"/>
          <w:bCs/>
          <w:sz w:val="22"/>
        </w:rPr>
        <w:t xml:space="preserve">Analytic philosophy as a whole is not, and has never been, an expert culture characterized by such long-term, near-universal consensus. What consensus has existed has been local and transitory. The problems about which the full professors in analytic philosophy departments wrote their dissertations often look merely quaint to their newly-hired junior colleagues.  The spectacle of the hungry analytic generations treading each other down is, to my mind, the strongest argument in favor of conversational philosophy. The failure of the analytic philosophers to develop a trans-generational problematic—yet another in the sequence of such failures that is a salient feature of the two-hundred-year history of professionalized philosophy—provides the best reason to think that the slogan “let’s get it right!” is needs to be replaced by something like “let’s try something different!”  </w:t>
      </w:r>
    </w:p>
    <w:p>
      <w:pPr>
        <w:pStyle w:val="Normal"/>
        <w:spacing w:lineRule="auto" w:line="480"/>
        <w:ind w:firstLine="720"/>
        <w:rPr/>
      </w:pPr>
      <w:r>
        <w:rPr>
          <w:b w:val="false"/>
          <w:bCs/>
          <w:sz w:val="22"/>
        </w:rPr>
        <w:t>Contemplating two hundred years of failure helps one realize that  philosophy was always supposed to be what is left over after one has bracketed both common sense and all the various expert cultures.</w:t>
      </w:r>
      <w:r>
        <w:rPr>
          <w:rStyle w:val="FootnoteCharacters"/>
          <w:rStyle w:val="FootnoteAnchor"/>
          <w:b/>
          <w:bCs/>
          <w:sz w:val="22"/>
        </w:rPr>
        <w:footnoteReference w:id="5"/>
      </w:r>
      <w:r>
        <w:rPr>
          <w:b w:val="false"/>
          <w:bCs/>
          <w:sz w:val="22"/>
        </w:rPr>
        <w:t xml:space="preserve"> It was never supposed to be such a culture, and whenever it has attempt to transform itself into one it has degenerated into scholasticism.   The idea that either literary criticism or philosophy should become such a culture is a result of the unfortunate attempt to squeeze these areas of inquiry into a university system designed for use by lawyers, doctors and natural scientists.</w:t>
      </w:r>
      <w:r>
        <w:rPr>
          <w:rStyle w:val="FootnoteCharacters"/>
          <w:rStyle w:val="FootnoteAnchor"/>
          <w:b/>
          <w:bCs/>
          <w:sz w:val="22"/>
        </w:rPr>
        <w:footnoteReference w:id="6"/>
      </w:r>
      <w:r>
        <w:rPr>
          <w:b w:val="false"/>
          <w:bCs/>
          <w:sz w:val="22"/>
        </w:rPr>
        <w:t xml:space="preserve"> </w:t>
      </w:r>
    </w:p>
    <w:p>
      <w:pPr>
        <w:pStyle w:val="TextBodyIndent"/>
        <w:spacing w:lineRule="auto" w:line="480"/>
        <w:rPr/>
      </w:pPr>
      <w:r>
        <w:rPr>
          <w:b w:val="false"/>
          <w:bCs/>
          <w:sz w:val="22"/>
        </w:rPr>
        <w:t xml:space="preserve">Once one gives up on the notion that certain things are “natural explananda”—topics of concern to any reflective mind at any era and any society—one will cease to see Kant,  Hegel,  Wittgenstein,  Austin, or Brandom as “doing” metaphysics or epistemology or semantics. as getting (or failing to get) reality or knowledge or meaning </w:t>
      </w:r>
      <w:r>
        <w:rPr>
          <w:b w:val="false"/>
          <w:bCs/>
          <w:sz w:val="22"/>
          <w:u w:val="single"/>
        </w:rPr>
        <w:t>right</w:t>
      </w:r>
      <w:r>
        <w:rPr>
          <w:b w:val="false"/>
          <w:bCs/>
          <w:sz w:val="22"/>
        </w:rPr>
        <w:t xml:space="preserve">. One will instead think of them as expressing impatience with a certain familiar mind-set, and attempting to entrench a new vocabulary, a new way of describing the phenomena under discussion.  </w:t>
      </w:r>
    </w:p>
    <w:p>
      <w:pPr>
        <w:pStyle w:val="Normal"/>
        <w:spacing w:lineRule="auto" w:line="480"/>
        <w:ind w:firstLine="720"/>
        <w:rPr/>
      </w:pPr>
      <w:r>
        <w:rPr>
          <w:b w:val="false"/>
          <w:bCs/>
          <w:sz w:val="22"/>
        </w:rPr>
        <w:t xml:space="preserve">Hegel was expressing impatience with the vocabulary used by   philosophers who, like Kant, insisted on the irreducibility of the subject-object distinction.  In order to persuade people to stop talking in Cartesian and Kantian ways, he offered a wholesale redescription of knowledge, of moral and intellectual progress, and of a whole range of other things. He gave many of the old terms used to discuss these matters new, specifically Hegelian, senses.  The later Wittgenstein was expressing impatience with his own </w:t>
      </w:r>
      <w:r>
        <w:rPr>
          <w:b w:val="false"/>
          <w:bCs/>
          <w:i/>
          <w:iCs/>
          <w:sz w:val="22"/>
        </w:rPr>
        <w:t>Tractatus</w:t>
      </w:r>
      <w:r>
        <w:rPr>
          <w:b w:val="false"/>
          <w:bCs/>
          <w:sz w:val="22"/>
        </w:rPr>
        <w:t xml:space="preserve"> and with the philosophical mind-set shared by Moore and Russell. Austin trashed Ayer because he got impatient with the endlessly prolonged attempt to find something worth saving in British empiricism. Brandom is not saying: Everybody has been getting concepts wrong, and I am getting them right. He is saying something more like: Representionalist accounts of semantic content have become familiar, and the problems they raise have become increasingly tedious, so let us try an inferentialist account and see whether things go better.  </w:t>
      </w:r>
      <w:r>
        <w:rPr>
          <w:b w:val="false"/>
          <w:bCs/>
          <w:i/>
          <w:iCs/>
          <w:sz w:val="22"/>
        </w:rPr>
        <w:t>The Phenomenology of Spirit</w:t>
      </w:r>
      <w:r>
        <w:rPr>
          <w:b w:val="false"/>
          <w:bCs/>
          <w:sz w:val="22"/>
        </w:rPr>
        <w:t xml:space="preserve"> and </w:t>
      </w:r>
      <w:r>
        <w:rPr>
          <w:b w:val="false"/>
          <w:bCs/>
          <w:i/>
          <w:iCs/>
          <w:sz w:val="22"/>
        </w:rPr>
        <w:t>Making It Explicit</w:t>
      </w:r>
      <w:r>
        <w:rPr>
          <w:b w:val="false"/>
          <w:bCs/>
          <w:sz w:val="22"/>
        </w:rPr>
        <w:t xml:space="preserve">, like </w:t>
      </w:r>
      <w:r>
        <w:rPr>
          <w:b w:val="false"/>
          <w:bCs/>
          <w:i/>
          <w:iCs/>
          <w:sz w:val="22"/>
        </w:rPr>
        <w:t>Philosophical Investigations</w:t>
      </w:r>
      <w:r>
        <w:rPr>
          <w:b w:val="false"/>
          <w:bCs/>
          <w:sz w:val="22"/>
        </w:rPr>
        <w:t xml:space="preserve"> and </w:t>
      </w:r>
      <w:r>
        <w:rPr>
          <w:b w:val="false"/>
          <w:bCs/>
          <w:i/>
          <w:iCs/>
          <w:sz w:val="22"/>
        </w:rPr>
        <w:t>Sense and Sensibilia</w:t>
      </w:r>
      <w:r>
        <w:rPr>
          <w:b w:val="false"/>
          <w:bCs/>
          <w:sz w:val="22"/>
        </w:rPr>
        <w:t xml:space="preserve">, are not books of which it is useful to ask “what exactly do they get right?”--nor even “what are they </w:t>
      </w:r>
      <w:r>
        <w:rPr>
          <w:b w:val="false"/>
          <w:bCs/>
          <w:sz w:val="22"/>
          <w:u w:val="single"/>
        </w:rPr>
        <w:t>trying</w:t>
      </w:r>
      <w:r>
        <w:rPr>
          <w:b w:val="false"/>
          <w:bCs/>
          <w:sz w:val="22"/>
        </w:rPr>
        <w:t xml:space="preserve"> to get right?”  It is more useful to ask: might it help to start talking that way?</w:t>
      </w:r>
    </w:p>
    <w:p>
      <w:pPr>
        <w:pStyle w:val="Normal"/>
        <w:spacing w:lineRule="auto" w:line="480"/>
        <w:ind w:firstLine="720"/>
        <w:rPr>
          <w:b w:val="false"/>
          <w:b w:val="false"/>
          <w:bCs/>
          <w:sz w:val="22"/>
        </w:rPr>
      </w:pPr>
      <w:r>
        <w:rPr>
          <w:b w:val="false"/>
          <w:bCs/>
          <w:sz w:val="22"/>
        </w:rPr>
        <w:t xml:space="preserve">Whereas the analytic-continental distinction is primarily a geographic and sociological one, the analytic-conversational distinction which I should like to substitute distinguishes between differing self-images—images produced by adopting differing metaphilosophical attitudes. These, in turn are both cause and effect of the answers one gives to such first-order philosophical questions as those concerning the nature of concepts. </w:t>
      </w:r>
    </w:p>
    <w:p>
      <w:pPr>
        <w:pStyle w:val="Normal"/>
        <w:spacing w:lineRule="auto" w:line="480"/>
        <w:ind w:firstLine="720"/>
        <w:rPr>
          <w:b w:val="false"/>
          <w:b w:val="false"/>
          <w:bCs/>
          <w:sz w:val="22"/>
        </w:rPr>
      </w:pPr>
      <w:r>
        <w:rPr>
          <w:b w:val="false"/>
          <w:bCs/>
          <w:sz w:val="22"/>
        </w:rPr>
        <w:t xml:space="preserve">I prefer conversational to analytic philosophy, so defined, because I prefer philosophers who are sufficiently historicist as to think of themselves as taking part in a conversation rather than as practicing a quasi-scientific discipline. I am dubious about analytic philosophy because philosophers in this tradition tend to take for granted that the problems that they were taught to discuss in graduate school are, simply by virtue of that very fact, important. So they are tempted to evaluate other philosophers, past and present, by the relevance of their work to those problems. This process of professional deformation seems to me more damaging than any similar phenomenon found among the conversational philosophers. </w:t>
      </w:r>
    </w:p>
    <w:p>
      <w:pPr>
        <w:pStyle w:val="Normal"/>
        <w:spacing w:lineRule="auto" w:line="480"/>
        <w:ind w:firstLine="720"/>
        <w:rPr>
          <w:b w:val="false"/>
          <w:b w:val="false"/>
          <w:bCs/>
          <w:sz w:val="22"/>
        </w:rPr>
      </w:pPr>
      <w:r>
        <w:rPr>
          <w:b w:val="false"/>
          <w:bCs/>
          <w:sz w:val="22"/>
        </w:rPr>
        <w:tab/>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pPr>
      <w:r>
        <w:rPr>
          <w:b w:val="false"/>
          <w:bCs/>
          <w:sz w:val="22"/>
        </w:rPr>
        <w:t xml:space="preserve">One reason why there is a rough correlation between a philosophy professor’s geographical location and her self-image is that conversational philosophy is more popular in those countries in which Hegel is a required text for advanced students of philosophy. It is less popular in countries in which candidates for teaching positions in philosophy can afford to look blank at the mention of his name, and in which the historicism he introduced into philosophy is viewed with considerable suspicion. In those countries, students still tend to go straight from Kant to Frege. Skipping Hegel helps them to retain the Kantian idea that there are permanent structures of thought, or consciousness, or rationality, or language or </w:t>
      </w:r>
      <w:r>
        <w:rPr>
          <w:b w:val="false"/>
          <w:bCs/>
          <w:sz w:val="22"/>
          <w:u w:val="single"/>
        </w:rPr>
        <w:t>something,</w:t>
      </w:r>
      <w:r>
        <w:rPr>
          <w:b w:val="false"/>
          <w:bCs/>
          <w:sz w:val="22"/>
        </w:rPr>
        <w:t xml:space="preserve"> for philosophers to reveal, and about which the vulgar may well be confused.  Those who believe in such structures tend to think of analytic philosophy as continuous with the Descartes-to-Kant sequence, and often treat the Hegel-Nietzsche-Heidegger sequence as an unfortunate divagation that can safely be neglected.  </w:t>
      </w:r>
    </w:p>
    <w:p>
      <w:pPr>
        <w:pStyle w:val="Normal"/>
        <w:spacing w:lineRule="auto" w:line="480"/>
        <w:ind w:firstLine="720"/>
        <w:rPr/>
      </w:pPr>
      <w:r>
        <w:rPr>
          <w:b w:val="false"/>
          <w:bCs/>
          <w:sz w:val="22"/>
        </w:rPr>
        <w:t>In contrast, philosophers who have spent a lot of time thinking about those latter three figures are usually sympathetic to Hegel’s suggestion that “philosophy is its time held in thought”. They are inclined to think that philosophy makes progress not by solving problems but by replacing old problems with new problems—problems created by one use of words with problems created by another use of words. This historicist outlook makes them dubious about Wittgenstein’s suggestion that philosophy’s goal is “</w:t>
      </w:r>
      <w:r>
        <w:rPr>
          <w:b w:val="false"/>
          <w:bCs/>
          <w:sz w:val="22"/>
          <w:u w:val="single"/>
        </w:rPr>
        <w:t>complete</w:t>
      </w:r>
      <w:r>
        <w:rPr>
          <w:b w:val="false"/>
          <w:bCs/>
          <w:sz w:val="22"/>
        </w:rPr>
        <w:t xml:space="preserve"> clarity”—an unproblematic grasp of the way things really are, one which will give philosophy perpetual peace (not just Aristotelian philosophy, or Cartesian philosophy, or Fregean philosophy, but philosophy itself).  Philosophy, they suspect, cannot cease as long as there is cultural change—as long as the arts, the sciences, and politics come up with things that do not seem happily described when the old words are used in the old ways.</w:t>
      </w:r>
      <w:r>
        <w:rPr>
          <w:rStyle w:val="FootnoteCharacters"/>
          <w:rStyle w:val="FootnoteAnchor"/>
          <w:b/>
          <w:bCs/>
          <w:sz w:val="22"/>
        </w:rPr>
        <w:footnoteReference w:id="7"/>
      </w:r>
      <w:r>
        <w:rPr>
          <w:b w:val="false"/>
          <w:bCs/>
          <w:sz w:val="22"/>
        </w:rPr>
        <w:t xml:space="preserve"> It also makes them suspicious of Wittgenstein’s incautious use of the term “nonsense”, and sympathetic to his alternative suggestion that everything has a sense if you give it a sense. So they see their task not as replacing nonsense with sense but rather as replacing a sensible and coherent use of certain terms with something even better. </w:t>
      </w:r>
    </w:p>
    <w:p>
      <w:pPr>
        <w:pStyle w:val="Normal"/>
        <w:spacing w:lineRule="auto" w:line="480"/>
        <w:ind w:firstLine="720"/>
        <w:rPr>
          <w:b w:val="false"/>
          <w:b w:val="false"/>
          <w:bCs/>
          <w:sz w:val="22"/>
        </w:rPr>
      </w:pPr>
      <w:r>
        <w:rPr>
          <w:b w:val="false"/>
          <w:bCs/>
          <w:sz w:val="22"/>
        </w:rPr>
        <w:t xml:space="preserve">Philosophers who adopt this Hegelian outlook tend to be sympathetic to “social constructivist” ideas—and in particular to the view (which I have already put forward in passing) that questions about the existence of kinds of objects boil down to questions about the utility of certain referring expressions.  They also tend to see philosophy as making progress by imaginative leaps, performed by individuals of genius, rather than by teamwork. </w:t>
      </w:r>
    </w:p>
    <w:p>
      <w:pPr>
        <w:pStyle w:val="Normal"/>
        <w:spacing w:lineRule="auto" w:line="480"/>
        <w:ind w:firstLine="720"/>
        <w:rPr>
          <w:b w:val="false"/>
          <w:b w:val="false"/>
          <w:bCs/>
          <w:sz w:val="22"/>
        </w:rPr>
      </w:pPr>
      <w:r>
        <w:rPr>
          <w:b w:val="false"/>
          <w:bCs/>
          <w:sz w:val="22"/>
        </w:rPr>
        <w:tab/>
        <w:tab/>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Substituting analytic-conversational for analytic-continental as a description of the most salient split among today’s professors might help us resist the temptation to regard treat this split either as dividing those who love truth and reason from those who prefer dramatic effects and rhetorical triumphs, or as dividing the unimaginative clods from the free spirits.  It is better seen as a split between two quite different ways of thinking of the human situation—a split as deep as that between religious and secular outlooks. This split has been deepening ever since Hegel challenged Kant’s version of the Platonic idea that philosophy could be like mathematics—that it could  offer conclusive demonstrations of truths about structural features of human life, rather than simply summaries of the way human beings have conducted their lives so far. </w:t>
      </w:r>
    </w:p>
    <w:p>
      <w:pPr>
        <w:pStyle w:val="Normal"/>
        <w:spacing w:lineRule="auto" w:line="480"/>
        <w:ind w:firstLine="720"/>
        <w:rPr>
          <w:b w:val="false"/>
          <w:b w:val="false"/>
          <w:bCs/>
          <w:sz w:val="22"/>
        </w:rPr>
      </w:pPr>
      <w:r>
        <w:rPr>
          <w:b w:val="false"/>
          <w:bCs/>
          <w:sz w:val="22"/>
        </w:rPr>
        <w:t xml:space="preserve">Those who are on the neo-Kantian side of this split take for granted that Plato was right to postulate a permanent ahistorical matrix for human thought: to attempt to cut things at their joints by making such distinctions as knowledge-opinion, reality-appearance, reason-passion and logic-rhetoric. Those on the other side follow Hegel in thinking that those distinctions and many others (e.g., mind-body, subjective-objective, transcendental-empirical, realist-antirealist, representationalist-inferentialist, Kantian-Hegelian, analytic-conversational) are temporary expedients which can be expected, like other tools, to outlive their usefulness. </w:t>
      </w:r>
    </w:p>
    <w:p>
      <w:pPr>
        <w:pStyle w:val="Normal"/>
        <w:spacing w:lineRule="auto" w:line="480"/>
        <w:ind w:firstLine="720"/>
        <w:rPr/>
      </w:pPr>
      <w:r>
        <w:rPr>
          <w:b w:val="false"/>
          <w:bCs/>
          <w:sz w:val="22"/>
        </w:rPr>
        <w:t xml:space="preserve">Hegelians think that blurring old distinctions (an exercise first systematically performed in </w:t>
      </w:r>
      <w:r>
        <w:rPr>
          <w:b w:val="false"/>
          <w:bCs/>
          <w:i/>
          <w:iCs/>
          <w:sz w:val="22"/>
        </w:rPr>
        <w:t>The Phenomenology of Spirit</w:t>
      </w:r>
      <w:r>
        <w:rPr>
          <w:b w:val="false"/>
          <w:bCs/>
          <w:sz w:val="22"/>
        </w:rPr>
        <w:t xml:space="preserve">) is one of the most effective ways to make the future an improvement over the past. Whereas the neo-Kantians like to quote Bishop Butler’s maxim “a thing is what it is and no other thing”, the neo-Hegelians think that a thing (and, a fortiori, an academic discipline) is what it is by virtue of its relations to everything else, just as a word has the use it is by virtue of the uses of all the other words in the language. All such relations are, and should be, in constant flux. </w:t>
      </w:r>
    </w:p>
    <w:p>
      <w:pPr>
        <w:pStyle w:val="Normal"/>
        <w:spacing w:lineRule="auto" w:line="480"/>
        <w:ind w:firstLine="720"/>
        <w:rPr/>
      </w:pPr>
      <w:r>
        <w:rPr>
          <w:b w:val="false"/>
          <w:bCs/>
          <w:sz w:val="22"/>
        </w:rPr>
        <w:t xml:space="preserve">Those who take this view of both things and words (which might be called “relationalism” but is usually called “holism”) include many people who think of themselves as working, as they put it, “within the analytic tradition”.  (Brandom himself is an obvious example.) But the majority of people who would so describe themselves still deeply distrust holism. These include not just most Anglophone teachers of philosophy but most of the non-anglophones who belong to such organizations as </w:t>
      </w:r>
      <w:r>
        <w:rPr>
          <w:b w:val="false"/>
          <w:bCs/>
          <w:i/>
          <w:iCs/>
          <w:sz w:val="22"/>
        </w:rPr>
        <w:t>Die Gesellschaft fuer analytische Philosophie in Deutschland</w:t>
      </w:r>
      <w:r>
        <w:rPr>
          <w:b w:val="false"/>
          <w:bCs/>
          <w:sz w:val="22"/>
        </w:rPr>
        <w:t xml:space="preserve">. They correctly perceive that a thorough-going holism will sooner or later lead to a conversational view of philosophy, and thereby lead it away from the sciences and in the direction of the humanities. They regard proper philosophical professionalism as inseparable from some form of atomism—some account of philosophy’s method and subject-matter which will make it possible to preserve Plato’s image of cutting things at the joints. </w:t>
      </w:r>
    </w:p>
    <w:p>
      <w:pPr>
        <w:pStyle w:val="Normal"/>
        <w:spacing w:lineRule="auto" w:line="480"/>
        <w:ind w:firstLine="720"/>
        <w:rPr/>
      </w:pPr>
      <w:r>
        <w:rPr>
          <w:b w:val="false"/>
          <w:bCs/>
          <w:sz w:val="22"/>
        </w:rPr>
        <w:t xml:space="preserve">Those who would like to preserve that image include not just people self-identified as “analytic”, but also many of the European and Asian philosophy teachers who have little use for what Anglophones describe as “metaphysics and epistemology”. Some of these people cling to the conviction that transcendental phenomenology has finally put philosophy on the secure path of a science. But many who have long since given up on Husserl are still convinced that there is something “out there” to be gotten right--something, for example, that Heidegger was trying to get right when he talked about the </w:t>
      </w:r>
      <w:r>
        <w:rPr>
          <w:b w:val="false"/>
          <w:bCs/>
          <w:i/>
          <w:iCs/>
          <w:sz w:val="22"/>
        </w:rPr>
        <w:t>die ontologische Differenz</w:t>
      </w:r>
      <w:r>
        <w:rPr>
          <w:b w:val="false"/>
          <w:bCs/>
          <w:sz w:val="22"/>
        </w:rPr>
        <w:t xml:space="preserve">, and that Derrida was still trying to get right when he talked about </w:t>
      </w:r>
      <w:r>
        <w:rPr>
          <w:b w:val="false"/>
          <w:bCs/>
          <w:i/>
          <w:iCs/>
          <w:sz w:val="22"/>
        </w:rPr>
        <w:t>differance</w:t>
      </w:r>
      <w:r>
        <w:rPr>
          <w:b w:val="false"/>
          <w:bCs/>
          <w:sz w:val="22"/>
        </w:rPr>
        <w:t xml:space="preserve">. They still believe in something like an overarching ahistorical framework of human existence that philosophers should try to describe with greater and greater accuracy. They just think that the Anglophones have been looking for this framework in the wrong places.  </w:t>
      </w:r>
    </w:p>
    <w:p>
      <w:pPr>
        <w:pStyle w:val="Normal"/>
        <w:spacing w:lineRule="auto" w:line="480"/>
        <w:ind w:firstLine="720"/>
        <w:rPr/>
      </w:pPr>
      <w:r>
        <w:rPr>
          <w:b w:val="false"/>
          <w:bCs/>
          <w:sz w:val="22"/>
        </w:rPr>
        <w:t xml:space="preserve">Neo-Hegelian holists like myself do not think that the sociological conditions outlined above, the ones that permit one usefully to talk about getting an entity right, are fulfilled in the case of </w:t>
      </w:r>
      <w:r>
        <w:rPr>
          <w:b w:val="false"/>
          <w:bCs/>
          <w:i/>
          <w:iCs/>
          <w:sz w:val="22"/>
        </w:rPr>
        <w:t>differance</w:t>
      </w:r>
      <w:r>
        <w:rPr>
          <w:b w:val="false"/>
          <w:bCs/>
          <w:sz w:val="22"/>
        </w:rPr>
        <w:t xml:space="preserve">, or of any other specifically philosophical topic.  So we prefer to describe Heidegger and Derrida as offering us imaginative neologisms that  help us hold our time in thought. We see no need to distinguish sharply between the imaginative creations offered by philosophers and those offered by non-philosophers. So we do not worry about which academic department should take responsibility for the study of Hegel, Heidegger, Nietzsche or Derrida. </w:t>
      </w:r>
    </w:p>
    <w:p>
      <w:pPr>
        <w:pStyle w:val="Normal"/>
        <w:spacing w:lineRule="auto" w:line="480"/>
        <w:ind w:firstLine="720"/>
        <w:rPr/>
      </w:pPr>
      <w:r>
        <w:rPr>
          <w:b w:val="false"/>
          <w:bCs/>
          <w:sz w:val="22"/>
        </w:rPr>
        <w:t xml:space="preserve">This insouciance leads us to seek out the company of intellectual historians and students of literature, since they too often find these latter figures of interest. We do so not because we think that the humanities offer truth and the natural sciences do not, but because study of the history of philosophy leads us to try to fit that history into a larger historical context. The history of algebraic topology or of molecular biology does not, we presume, require such contextualization, but the history of philosophy, like the history of the novel, does. Whereas the neo-Kantians think that one can be a well-trained philosopher without any particular knowledge of literary or political history, we disagree. Just as the value of a philosopher’s work, in our eyes, is not a matter of its relation to </w:t>
      </w:r>
      <w:r>
        <w:rPr>
          <w:b w:val="false"/>
          <w:bCs/>
          <w:i/>
          <w:iCs/>
          <w:sz w:val="22"/>
        </w:rPr>
        <w:t>die Sache selbst</w:t>
      </w:r>
      <w:r>
        <w:rPr>
          <w:b w:val="false"/>
          <w:bCs/>
          <w:sz w:val="22"/>
        </w:rPr>
        <w:t xml:space="preserve">, but to the work of other philosophers, so the value of philosophy itself is a matter of its relation not to a subject-matter but to the rest of the conversation of humankind.  </w:t>
      </w:r>
    </w:p>
    <w:p>
      <w:pPr>
        <w:pStyle w:val="Normal"/>
        <w:spacing w:lineRule="auto" w:line="480"/>
        <w:ind w:firstLine="720"/>
        <w:rPr/>
      </w:pPr>
      <w:r>
        <w:rPr>
          <w:b w:val="false"/>
          <w:bCs/>
          <w:sz w:val="22"/>
        </w:rPr>
        <w:t xml:space="preserve">The differing emphasis we neo-Hegelians place on history is paralleled by the differing values we place on metaphilosophical discussion of the sort offered in the present volume. Neo-Kantians are always trying to get away from metaphilosophy and, as they say, “get down to </w:t>
      </w:r>
      <w:r>
        <w:rPr>
          <w:b w:val="false"/>
          <w:bCs/>
          <w:sz w:val="22"/>
          <w:u w:val="single"/>
        </w:rPr>
        <w:t>doing</w:t>
      </w:r>
      <w:r>
        <w:rPr>
          <w:b w:val="false"/>
          <w:bCs/>
          <w:sz w:val="22"/>
        </w:rPr>
        <w:t xml:space="preserve"> some philosophy”. For us, on the other hand, discussing what philosophy has been and might be is as respectable a way of doing philosophy as, for example, discussing how to give referentially opaque contexts their proper place in a theory of the meanings of sentences.  </w:t>
      </w:r>
    </w:p>
    <w:p>
      <w:pPr>
        <w:pStyle w:val="Normal"/>
        <w:spacing w:lineRule="auto" w:line="480"/>
        <w:ind w:firstLine="720"/>
        <w:rPr>
          <w:b w:val="false"/>
          <w:b w:val="false"/>
          <w:bCs/>
          <w:sz w:val="22"/>
        </w:rPr>
      </w:pPr>
      <w:r>
        <w:rPr>
          <w:b w:val="false"/>
          <w:bCs/>
          <w:sz w:val="22"/>
        </w:rPr>
        <w:t xml:space="preserve">Both discussions are part of the same conversation, because to understand why referential opacity matters one has to think about why the founders of analytic philosophy wanted what they wanted and took the stands they did—what the point of extensionalism was supposed to be. Whereas neo-Kantians think that introducing a student to the problems that opaque contexts pose for formal semantics is enough to give her a good start on doing some good philosophy, neo-Hegelians think that students who have never reflected on what a semantic theory might be good for are undesirably unconversable. So these students are in danger of writing dissertations whose half-life may be very short, and which will ignored, or even mocked, by the next generation. Historical and metaphilosophical self-consciousness, we think, is the best precaution against barren scholasticism. </w:t>
      </w:r>
    </w:p>
    <w:p>
      <w:pPr>
        <w:pStyle w:val="Normal"/>
        <w:spacing w:lineRule="auto" w:line="48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ab/>
        <w:t>**********************************</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 xml:space="preserve">Maybe someday we shall witness the worldwide and permanent triumph of analytic over conversational, or of conversational over analytic, philosophy.  But I find it very hard to imagine either possibility being actualized. This is because I see the two philosophical views as dialectically intertwined, each living each other’s death and dying each other’s life. At the present time we are in a world in which to study philosophy is inevitably to take sides--explicitly or implicitly, by instinct or after reflection--on some or all of the metaphilosophical and substantive issues that divide the neo-Kantians from the neo-Hegelians. Only a soulless Pecksniff, having once made aware of these issues, will feel no urge to rally around one or the other banner. </w:t>
      </w:r>
    </w:p>
    <w:p>
      <w:pPr>
        <w:pStyle w:val="Normal"/>
        <w:spacing w:lineRule="auto" w:line="480"/>
        <w:ind w:firstLine="720"/>
        <w:rPr>
          <w:b w:val="false"/>
          <w:b w:val="false"/>
          <w:bCs/>
          <w:sz w:val="22"/>
        </w:rPr>
      </w:pPr>
      <w:r>
        <w:rPr>
          <w:b w:val="false"/>
          <w:bCs/>
          <w:sz w:val="22"/>
        </w:rPr>
        <w:t xml:space="preserve">On the other hand, the distinctions I have been drawing are simply parts of an attempt to hold my own time in thought. Maybe the world will change, not because one of the two sides of the present split has triumphed but because something new will come along that will count as “philosophy”. Maybe this change will be as radical as the one that came to pass in the course of the seventeenth century. By 1700, nobody was much interested in reformulating the quarrels between the fourteenth-century Dominicans (the Aristotle fans) and their Franciscan opponents (the Augustine fans). There may come a day when the quarrel between Kant and Hegel, and perhaps even the one between Plato and Nietzsche, will strike the intellectuals as equally tedious, and nobody will wish to update either. Then the present volume will appear very quaint indeed. For the time being, however, it is likely to prove of considerable use. </w:t>
      </w:r>
    </w:p>
    <w:p>
      <w:pPr>
        <w:pStyle w:val="Normal"/>
        <w:spacing w:lineRule="auto" w:line="480"/>
        <w:ind w:firstLine="720"/>
        <w:rPr>
          <w:b w:val="false"/>
          <w:b w:val="false"/>
          <w:bCs/>
          <w:sz w:val="22"/>
        </w:rPr>
      </w:pPr>
      <w:r>
        <w:rPr>
          <w:b w:val="false"/>
          <w:bCs/>
          <w:sz w:val="22"/>
        </w:rPr>
        <w:t xml:space="preserve"> </w:t>
      </w:r>
    </w:p>
    <w:p>
      <w:pPr>
        <w:pStyle w:val="Normal"/>
        <w:spacing w:lineRule="auto" w:line="480"/>
        <w:ind w:firstLine="720"/>
        <w:rPr>
          <w:b w:val="false"/>
          <w:b w:val="false"/>
          <w:bCs/>
          <w:sz w:val="22"/>
        </w:rPr>
      </w:pPr>
      <w:r>
        <w:rPr>
          <w:b w:val="false"/>
          <w:bCs/>
          <w:sz w:val="22"/>
        </w:rPr>
      </w:r>
    </w:p>
    <w:p>
      <w:pPr>
        <w:pStyle w:val="Normal"/>
        <w:spacing w:lineRule="auto" w:line="480"/>
        <w:ind w:firstLine="720"/>
        <w:rPr>
          <w:b w:val="false"/>
          <w:b w:val="false"/>
          <w:bCs/>
          <w:sz w:val="22"/>
        </w:rPr>
      </w:pPr>
      <w:r>
        <w:rPr>
          <w:b w:val="false"/>
          <w:bCs/>
          <w:sz w:val="22"/>
        </w:rPr>
        <w:tab/>
        <w:tab/>
        <w:tab/>
        <w:tab/>
        <w:t>Richard Rorty</w:t>
      </w:r>
    </w:p>
    <w:p>
      <w:pPr>
        <w:pStyle w:val="Normal"/>
        <w:spacing w:lineRule="auto" w:line="480"/>
        <w:ind w:firstLine="720"/>
        <w:rPr>
          <w:b w:val="false"/>
          <w:b w:val="false"/>
          <w:bCs/>
          <w:sz w:val="22"/>
        </w:rPr>
      </w:pPr>
      <w:r>
        <w:rPr>
          <w:b w:val="false"/>
          <w:bCs/>
          <w:sz w:val="22"/>
        </w:rPr>
        <w:tab/>
        <w:tab/>
        <w:tab/>
        <w:tab/>
        <w:t>May 22, 2002</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Brandom, “Some pragmatist themes in Hegel’s idealism: negotiation and administration in Hegel’s account of the structure and content of conceptual norms”,  </w:t>
      </w:r>
      <w:r>
        <w:rPr>
          <w:i/>
          <w:iCs/>
        </w:rPr>
        <w:t>European Journal of Philosophy</w:t>
      </w:r>
      <w:r>
        <w:rPr/>
        <w:t xml:space="preserve">, vol. 7, no. 2 (August 1999), pp. 164-189. Brandom identifies “the idealist thesis” as the view that “the structure and unity of the </w:t>
      </w:r>
      <w:r>
        <w:rPr>
          <w:i/>
          <w:iCs/>
        </w:rPr>
        <w:t>concept</w:t>
      </w:r>
      <w:r>
        <w:rPr/>
        <w:t xml:space="preserve"> is the same as the structure and unity of the </w:t>
      </w:r>
      <w:r>
        <w:rPr>
          <w:i/>
          <w:iCs/>
        </w:rPr>
        <w:t>self</w:t>
      </w:r>
      <w:r>
        <w:rPr/>
        <w:t>” (p. 164).</w:t>
      </w:r>
    </w:p>
    <w:p>
      <w:pPr>
        <w:pStyle w:val="Footnote"/>
        <w:rPr/>
      </w:pPr>
      <w:r>
        <w:rPr/>
      </w:r>
    </w:p>
  </w:footnote>
  <w:footnote w:id="3">
    <w:p>
      <w:pPr>
        <w:pStyle w:val="Footnote"/>
        <w:rPr/>
      </w:pPr>
      <w:r>
        <w:rPr>
          <w:rStyle w:val="FootnoteCharacters"/>
        </w:rPr>
        <w:footnoteRef/>
      </w:r>
      <w:r>
        <w:rPr/>
        <w:t xml:space="preserve"> </w:t>
      </w:r>
      <w:r>
        <w:rPr/>
        <w:t xml:space="preserve">See Brandom, </w:t>
      </w:r>
      <w:r>
        <w:rPr>
          <w:i/>
          <w:iCs/>
        </w:rPr>
        <w:t xml:space="preserve">Making it explicit </w:t>
      </w:r>
      <w:r>
        <w:rPr/>
        <w:t>(Cambridge, Mass.: Harvard University Press, 1944), p. 587: “The relativity of explicit inferential endorsements to the deontic repertoires of various scorekeepers reflects the underlying relativity of the inferential endorsements implicit in the concepts expressed by particular words, according to various scorekeepers. A word—‘dog’, ‘stupid’, ‘Republican’—has a different significance in my mouth than it does in yours, because and insofar as what follows from its being applicable, its consequences of application, differ from me, in virtue of my different collateral beliefs [and similarly for circumstances of application—consider ‘murder’, ‘pornographic’, ‘lyrical’.]</w:t>
      </w:r>
    </w:p>
  </w:footnote>
  <w:footnote w:id="4">
    <w:p>
      <w:pPr>
        <w:pStyle w:val="Footnote"/>
        <w:rPr/>
      </w:pPr>
      <w:r>
        <w:rPr>
          <w:rStyle w:val="FootnoteCharacters"/>
        </w:rPr>
        <w:footnoteRef/>
      </w:r>
      <w:r>
        <w:rPr/>
        <w:t xml:space="preserve"> </w:t>
      </w:r>
      <w:r>
        <w:rPr/>
        <w:t xml:space="preserve">I develop this point in more detail in “Cultural politics and the question of the existence of God”,  included in </w:t>
      </w:r>
      <w:r>
        <w:rPr>
          <w:i/>
          <w:iCs/>
        </w:rPr>
        <w:t>Radical interpretation in religion</w:t>
      </w:r>
      <w:r>
        <w:rPr/>
        <w:t>, ed. Nancy Frankenberry (Cambridge and New York: Cambridge University Press, 2002), pp. 53-77.</w:t>
      </w:r>
    </w:p>
  </w:footnote>
  <w:footnote w:id="5">
    <w:p>
      <w:pPr>
        <w:pStyle w:val="Footnote"/>
        <w:rPr/>
      </w:pPr>
      <w:r>
        <w:rPr>
          <w:rStyle w:val="FootnoteCharacters"/>
        </w:rPr>
        <w:footnoteRef/>
      </w:r>
      <w:r>
        <w:rPr/>
        <w:t xml:space="preserve"> </w:t>
      </w:r>
      <w:r>
        <w:rPr/>
        <w:t xml:space="preserve">For a good account of the distinction between philosophers and members of expert cultures, see Isaiah Berlin, “Does political theory still exist?” included in a collection of his essays edited by Henry Hardy: </w:t>
      </w:r>
      <w:r>
        <w:rPr>
          <w:i/>
          <w:iCs/>
        </w:rPr>
        <w:t>The Proper Study of Mankind</w:t>
      </w:r>
      <w:r>
        <w:rPr/>
        <w:t xml:space="preserve"> (New York: Farrar, Strauss, and Giroux, 1998), pp. 59-90. See especially the arguments leading up to Berlin’s claim that “One of the surest hallmarks of a philosophical question…is that we are puzzled from the very outset, that there is no automatic technique, no universally recognized expertise, for dealing with such questions” (p. 62).</w:t>
      </w:r>
    </w:p>
    <w:p>
      <w:pPr>
        <w:pStyle w:val="Footnote"/>
        <w:rPr/>
      </w:pPr>
      <w:r>
        <w:rPr/>
        <w:tab/>
      </w:r>
    </w:p>
  </w:footnote>
  <w:footnote w:id="6">
    <w:p>
      <w:pPr>
        <w:pStyle w:val="Footnote"/>
        <w:rPr/>
      </w:pPr>
      <w:r>
        <w:rPr>
          <w:rStyle w:val="FootnoteCharacters"/>
        </w:rPr>
        <w:footnoteRef/>
      </w:r>
      <w:r>
        <w:rPr/>
        <w:t xml:space="preserve"> </w:t>
      </w:r>
      <w:r>
        <w:rPr/>
        <w:t xml:space="preserve">This is not to deny that a specialized course of reading is necessary in order to produce, or to appreciate, original work in either philosophy or literary criticism. But there is a difference between being learned and being “scientific”, in a sense of the latter term which is narrower than the German </w:t>
      </w:r>
      <w:r>
        <w:rPr>
          <w:i/>
          <w:iCs/>
        </w:rPr>
        <w:t>wissenschaftlich</w:t>
      </w:r>
      <w:r>
        <w:rPr/>
        <w:t>—a sense in which physics is taken as paradigmatic of science.</w:t>
      </w:r>
    </w:p>
    <w:p>
      <w:pPr>
        <w:pStyle w:val="Footnote"/>
        <w:ind w:firstLine="720"/>
        <w:rPr/>
      </w:pPr>
      <w:r>
        <w:rPr/>
        <w:t xml:space="preserve">It is instructive, in this connection, to compare the results of hyperprofessionalization in American departments of literature with those in American departments of philosophy into bastions of purportedly expert cultures. The recent popularity of  “literary theory” in departments of literature is a result of the fact that you have to produce a book to get tenure. The fastest way to do so is to learn a theory and then apply it to a literary text. Most such books are unprofitable hack work.  The same goes for most of the articles generated by the need to contribute to one or more currently fashionable controversies in order to get tenure in a philosophy department. The good people in both fields do what they have to do to get tenure, and then go on to do something more relevant to whatever interests brought them into the field in the first place.  </w:t>
      </w:r>
    </w:p>
    <w:p>
      <w:pPr>
        <w:pStyle w:val="Footnote"/>
        <w:rPr/>
      </w:pPr>
      <w:r>
        <w:rPr/>
      </w:r>
    </w:p>
  </w:footnote>
  <w:footnote w:id="7">
    <w:p>
      <w:pPr>
        <w:pStyle w:val="Footnote"/>
        <w:rPr/>
      </w:pPr>
      <w:r>
        <w:rPr>
          <w:rStyle w:val="FootnoteCharacters"/>
        </w:rPr>
        <w:footnoteRef/>
      </w:r>
      <w:r>
        <w:rPr/>
        <w:t xml:space="preserve"> </w:t>
      </w:r>
      <w:r>
        <w:rPr/>
        <w:t xml:space="preserve">I enlarge on this point in “Im Dienste der Welterschliessung”, included in </w:t>
      </w:r>
      <w:r>
        <w:rPr>
          <w:i/>
          <w:iCs/>
        </w:rPr>
        <w:t>Was ist ein ‘philosophisches’ Problem?</w:t>
      </w:r>
      <w:r>
        <w:rPr/>
        <w:t>, edited by Joachim Schulte and Uwe Justus Wenzel (Frankfurt: Fischer Taschenbuch Verlag, 2001), pp. 148-154. I argue there that non-scholastic philosophical problems are created by such events as the rediscovery of the texts of Aristotle, the emergence of corpuscularian mechanics,  the French Revolution, evolutionary biology, and the ninteenth-century nove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13:00Z</dcterms:created>
  <dc:creator>rorty</dc:creator>
  <dc:description/>
  <dc:language>en-US</dc:language>
  <cp:lastModifiedBy>Yong Huang</cp:lastModifiedBy>
  <cp:lastPrinted>2002-05-22T15:45:00Z</cp:lastPrinted>
  <dcterms:modified xsi:type="dcterms:W3CDTF">2002-07-15T14:13:00Z</dcterms:modified>
  <cp:revision>2</cp:revision>
  <dc:subject/>
  <dc:title/>
</cp:coreProperties>
</file>