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ind w:left="720" w:firstLine="720"/>
        <w:rPr/>
      </w:pPr>
      <w:r>
        <w:rPr/>
        <w:t>THE UNPREDICTABLE AMERICAN EMPIRE</w:t>
      </w:r>
    </w:p>
    <w:p>
      <w:pPr>
        <w:pStyle w:val="Normal"/>
        <w:spacing w:lineRule="auto" w:line="480"/>
        <w:rPr/>
      </w:pPr>
      <w:r>
        <w:rPr/>
      </w:r>
    </w:p>
    <w:p>
      <w:pPr>
        <w:pStyle w:val="Normal"/>
        <w:spacing w:lineRule="auto" w:line="480"/>
        <w:rPr/>
      </w:pPr>
      <w:r>
        <w:rPr/>
      </w:r>
    </w:p>
    <w:p>
      <w:pPr>
        <w:pStyle w:val="Normal"/>
        <w:spacing w:lineRule="auto" w:line="480"/>
        <w:ind w:firstLine="720"/>
        <w:rPr/>
      </w:pPr>
      <w:r>
        <w:rPr/>
        <w:t xml:space="preserve">As Michael Ignatieff has pointed out, a country that has military bases around the world, commands military force capable of overwhelming any opponent, displays increasing arrogance in its attitude toward other nations, and sees international agreements and institutions as tools to be manipulated in its own interests, can plausibly be described as an “empire”. Still, the contrast between empire and republic can be misleading.  For when we think of the transition from the Roman Republic to the Roman Empire we think of two quite different things—the imposition of the </w:t>
      </w:r>
      <w:r>
        <w:rPr>
          <w:i/>
          <w:iCs/>
        </w:rPr>
        <w:t xml:space="preserve">pax Romana </w:t>
      </w:r>
      <w:r>
        <w:rPr/>
        <w:t xml:space="preserve">on places far away from the imperial capital, and an increasingly authoritarian internal regime. </w:t>
      </w:r>
    </w:p>
    <w:p>
      <w:pPr>
        <w:pStyle w:val="Normal"/>
        <w:spacing w:lineRule="auto" w:line="480"/>
        <w:ind w:firstLine="720"/>
        <w:rPr/>
      </w:pPr>
      <w:r>
        <w:rPr/>
      </w:r>
    </w:p>
    <w:p>
      <w:pPr>
        <w:pStyle w:val="Normal"/>
        <w:spacing w:lineRule="auto" w:line="480"/>
        <w:ind w:firstLine="720"/>
        <w:rPr/>
      </w:pPr>
      <w:r>
        <w:rPr/>
        <w:t xml:space="preserve">The United States, like the Roman Republic, is a corrupt plutocracy, but it is not an authoritarian regime. It is still a constitutional democracy, in which elections make a difference. The press and the universities are free, and the judiciary remains independent. The world is lucky that the country that serves as a global policeman—the one that guarantees the counterpart of the pax Romana--is not yet one in which an autocrat can do whatever he likes.  </w:t>
      </w:r>
    </w:p>
    <w:p>
      <w:pPr>
        <w:pStyle w:val="Normal"/>
        <w:spacing w:lineRule="auto" w:line="480"/>
        <w:rPr/>
      </w:pPr>
      <w:r>
        <w:rPr/>
      </w:r>
    </w:p>
    <w:p>
      <w:pPr>
        <w:pStyle w:val="Normal"/>
        <w:spacing w:lineRule="auto" w:line="480"/>
        <w:ind w:firstLine="720"/>
        <w:rPr/>
      </w:pPr>
      <w:r>
        <w:rPr/>
        <w:t xml:space="preserve">Under the bad Caesars, the only remedy was the assassination of the tyrant. In the US a bad president can still be removed by the decision of the electorate. There is still plenty of internal debate going on in the US about how to play our policing role, and whether and how to try to shift this role to the UN. The appalling document published by the Bush administration—“The National Security Strategy of the United States of America”—would not have been issued by a Gore administration, and Gore would have been elected had he received the three million votes that American leftists gave to Ralph Nader.  </w:t>
      </w:r>
    </w:p>
    <w:p>
      <w:pPr>
        <w:pStyle w:val="Normal"/>
        <w:spacing w:lineRule="auto" w:line="480"/>
        <w:ind w:firstLine="720"/>
        <w:rPr/>
      </w:pPr>
      <w:r>
        <w:rPr/>
      </w:r>
    </w:p>
    <w:p>
      <w:pPr>
        <w:pStyle w:val="Normal"/>
        <w:spacing w:lineRule="auto" w:line="480"/>
        <w:ind w:firstLine="720"/>
        <w:rPr/>
      </w:pPr>
      <w:r>
        <w:rPr/>
        <w:t xml:space="preserve">The rest of the world should not think that someone like Bush—an ignorant and arrogant president, without either internationalist ideals or an aspiration for social justice--is the inevitable consequence of America’s rise to unchallenged hegemony. He is just a piece of very bad luck. But, of course, he also represents a very great danger. If there are further successful terrorist attacks on the scale of 9/11, the Bush administration will almost certainly use them as an excuse to put the country under what amounts to martial law. This administration has no respect for civil liberties, and would cheerfully turn the FBI into a Gestapo if it thought it could get away with it. </w:t>
      </w:r>
    </w:p>
    <w:p>
      <w:pPr>
        <w:pStyle w:val="Normal"/>
        <w:spacing w:lineRule="auto" w:line="480"/>
        <w:ind w:firstLine="720"/>
        <w:rPr/>
      </w:pPr>
      <w:r>
        <w:rPr/>
        <w:t xml:space="preserve">Even if there are no new terrorist attacks, the US may well become even more of a garrison state than it already is. If future decisions on foreign policy are made by as small a cabal as the one that decided to invade Iraq, then the US will remain a republic only in a very tenuous sense. If we see a series of Republican administrations and of Republican-dominated Congresses stretching over the next two decades, the American public will probably become accustomed to seeing our military forces suddenly dispatched abroad for reasons that are even vaguer and more confusing than those which were used as a rationale for the Iraq War. The opinions of the Democratic minority in Congress and of the liberal media (the </w:t>
      </w:r>
      <w:r>
        <w:rPr>
          <w:i/>
          <w:iCs/>
        </w:rPr>
        <w:t>New York Times</w:t>
      </w:r>
      <w:r>
        <w:rPr/>
        <w:t xml:space="preserve">, for example) will be brushed aside without a thought, and without the courtesy of a response, by Republican chieftains who think the affairs of the world too important to be entrusted to the judgment of the electorate. </w:t>
      </w:r>
    </w:p>
    <w:p>
      <w:pPr>
        <w:pStyle w:val="Normal"/>
        <w:spacing w:lineRule="auto" w:line="480"/>
        <w:ind w:firstLine="720"/>
        <w:rPr/>
      </w:pPr>
      <w:r>
        <w:rPr/>
        <w:t xml:space="preserve">If this pessimistic scenario were to play out, then the parallel with Rome would become complete. The shift from constitutional democracy to autocracy can become irreversible before anybody quite realizes that it is taking place. If the Democratic Party gradually ceases to function as a counterweight to bellicose White House cabals,  historians may some day compare the “splitter” role of Nader’s Green Party in 2000 to the refusal of the Communists to make common cause with the Social Democrats in Germany in 1932. </w:t>
      </w:r>
    </w:p>
    <w:p>
      <w:pPr>
        <w:pStyle w:val="Normal"/>
        <w:spacing w:lineRule="auto" w:line="480"/>
        <w:ind w:firstLine="720"/>
        <w:rPr/>
      </w:pPr>
      <w:r>
        <w:rPr/>
        <w:t xml:space="preserve">My topic in this paper, however, is not the current situation. Rather, I want to go back over some of the ground covered in my book ACHIEVING OUR COUNTRY, and to describe the split between two self-images of the United States that have emerged in the decades since the 1960’s. One of these self-images is of a republic that is always in danger, thanks to its ever-increasing wealth and power, of becoming an empire. The other is of a country that has always been imperial and hypocritical, one whose pretensions to moral worth have always been undeserved. </w:t>
      </w:r>
    </w:p>
    <w:p>
      <w:pPr>
        <w:pStyle w:val="Normal"/>
        <w:spacing w:lineRule="auto" w:line="480"/>
        <w:ind w:firstLine="720"/>
        <w:rPr/>
      </w:pPr>
      <w:r>
        <w:rPr/>
      </w:r>
    </w:p>
    <w:p>
      <w:pPr>
        <w:pStyle w:val="Normal"/>
        <w:spacing w:lineRule="auto" w:line="480"/>
        <w:ind w:firstLine="720"/>
        <w:rPr/>
      </w:pPr>
      <w:r>
        <w:rPr/>
        <w:t xml:space="preserve">One convenient way to follow recent debates about the nature of the United States is looking at the academic discipline called “American Studies”—a discipline which is barely fifty years old. Within that discipline, a massive shift has occurred, one that has made a great difference in what American university students are told about the history and the nature of their country. There has been a change from  from a triumphalist, exceptionalist, and hopeful  view of the United States to a depressed and skeptical view. </w:t>
      </w:r>
    </w:p>
    <w:p>
      <w:pPr>
        <w:pStyle w:val="Normal"/>
        <w:spacing w:lineRule="auto" w:line="480"/>
        <w:ind w:firstLine="720"/>
        <w:rPr/>
      </w:pPr>
      <w:r>
        <w:rPr/>
      </w:r>
    </w:p>
    <w:p>
      <w:pPr>
        <w:pStyle w:val="Normal"/>
        <w:spacing w:lineRule="auto" w:line="480"/>
        <w:ind w:firstLine="720"/>
        <w:rPr/>
      </w:pPr>
      <w:r>
        <w:rPr/>
        <w:t>This shift in perspective is the central topic of a much cited essay by Gene Wise,  “’Paradigm Dramas’ in American Studies”.</w:t>
      </w:r>
      <w:r>
        <w:rPr>
          <w:rStyle w:val="FootnoteCharacters"/>
          <w:rStyle w:val="FootnoteAnchor"/>
        </w:rPr>
        <w:footnoteReference w:id="2"/>
      </w:r>
      <w:r>
        <w:rPr/>
        <w:t xml:space="preserve">  On Wise’s account, which perfectly fits my own memories, most American intellectuals prior to the 1960’s took for granted what he calls “the Parrington paradigm”. Those who did so believed that there was such a thing as the American Mind, and that it was importantly different from the European Mind. </w:t>
      </w:r>
    </w:p>
    <w:p>
      <w:pPr>
        <w:pStyle w:val="Normal"/>
        <w:spacing w:lineRule="auto" w:line="480"/>
        <w:ind w:firstLine="720"/>
        <w:rPr/>
      </w:pPr>
      <w:r>
        <w:rPr/>
      </w:r>
    </w:p>
    <w:p>
      <w:pPr>
        <w:pStyle w:val="Normal"/>
        <w:spacing w:lineRule="auto" w:line="480"/>
        <w:ind w:firstLine="720"/>
        <w:rPr/>
      </w:pPr>
      <w:r>
        <w:rPr/>
        <w:t>This earlier generation took for granted that American thinkers and poets had long since done what Emerson hoped they might do: ceased to listen to “the courtly muses of Europe” and become inspired instead by  “the spirit of American freedom”. They agreed with Whitman that “Americans of all nations at any time upon the earth have probably the fullest poetical nature”. They looked with scorn on the huge colonial empires that the European powers had grabbed in the course of the nineteenth century. Conveniently forgetting the Mexican-American War, they thought that their country’s virtue was demonstrated by its having been content, at the end of the Spanish-American War,  with very modest spoils.</w:t>
      </w:r>
    </w:p>
    <w:p>
      <w:pPr>
        <w:pStyle w:val="Normal"/>
        <w:spacing w:lineRule="auto" w:line="480"/>
        <w:ind w:firstLine="720"/>
        <w:rPr/>
      </w:pPr>
      <w:r>
        <w:rPr/>
      </w:r>
    </w:p>
    <w:p>
      <w:pPr>
        <w:pStyle w:val="Normal"/>
        <w:spacing w:lineRule="auto" w:line="480"/>
        <w:ind w:firstLine="720"/>
        <w:rPr/>
      </w:pPr>
      <w:r>
        <w:rPr/>
        <w:t xml:space="preserve"> </w:t>
      </w:r>
      <w:r>
        <w:rPr/>
        <w:t>These pre-60’s intellectuals also took for granted that their forefathers had brought forth upon the American continent a new birth of freedom, just as Lincoln had said.  They saw the oppression of American workers by American capitalists and of American blacks by American whites as a tragic, but corrigible, failure to live up to ideals that remained central to the nation’s self-image. They thought of the aggressive expansionism of the Mexican-American War, and of the annexation of Puerto Rico and the occupation of the Philippines at the beginning of the 20</w:t>
      </w:r>
      <w:r>
        <w:rPr>
          <w:vertAlign w:val="superscript"/>
        </w:rPr>
        <w:t>th</w:t>
      </w:r>
      <w:r>
        <w:rPr/>
        <w:t xml:space="preserve"> century, as unfortunate, but long past, episodes—events that were not really important to the nation’s story. </w:t>
      </w:r>
    </w:p>
    <w:p>
      <w:pPr>
        <w:pStyle w:val="Normal"/>
        <w:spacing w:lineRule="auto" w:line="480"/>
        <w:ind w:firstLine="720"/>
        <w:rPr/>
      </w:pPr>
      <w:r>
        <w:rPr/>
      </w:r>
    </w:p>
    <w:p>
      <w:pPr>
        <w:pStyle w:val="Normal"/>
        <w:spacing w:lineRule="auto" w:line="480"/>
        <w:ind w:firstLine="720"/>
        <w:rPr/>
      </w:pPr>
      <w:r>
        <w:rPr/>
        <w:t xml:space="preserve">Many of the pre-1960’s intellectuals I am describing called themselves socialists, but few of them were Marxists. Most of them thought the New Deal had shown that violent social revolution was unnecessary, and that social justice at home, like de-colonialization abroad, could be brought about by gradual, step-by-step, top-down, measures. All of them, white as well as black, were angry at the humiliation and misery still being inflicted on African-Americans, but they assumed that this problem, like that of poverty, could be solved by federal legislation. </w:t>
      </w:r>
    </w:p>
    <w:p>
      <w:pPr>
        <w:pStyle w:val="Normal"/>
        <w:spacing w:lineRule="auto" w:line="480"/>
        <w:ind w:firstLine="720"/>
        <w:rPr/>
      </w:pPr>
      <w:r>
        <w:rPr/>
      </w:r>
    </w:p>
    <w:p>
      <w:pPr>
        <w:pStyle w:val="Normal"/>
        <w:spacing w:lineRule="auto" w:line="480"/>
        <w:ind w:firstLine="720"/>
        <w:rPr/>
      </w:pPr>
      <w:r>
        <w:rPr/>
        <w:t xml:space="preserve">Up until the mid-60’s, I whole-heartedly shared all the assumptions and attitudes I have been sketching. The people among whom I was brought up, and who shaped by political consciousness, knew very well, and helped publicize, what American whites were doing to American blacks. They also knew how viciously the bosses were still fighting the labor unions, and how easy the rich found it to corrupt the American government. They agreed with Mencken and Veblen about the sad vulgarization of American middle class life. Nevertheless, they did not doubt that the US was the greatest and freest country that had ever existed. When Stalinist intellectuals defended the gulag by asking “What about the lynchings of blacks in the US?”, these people replied that there was no comparison between a free country stained with racial hatred and a cruel tyranny.   They conducted the struggle to make America a more just society in a spirit of sentimental patriotism.  They regarded Gore Vidal’s claim that we were rapidly moving from Republic to Empire as hysterical overstatement. </w:t>
      </w:r>
    </w:p>
    <w:p>
      <w:pPr>
        <w:pStyle w:val="Normal"/>
        <w:spacing w:lineRule="auto" w:line="480"/>
        <w:ind w:firstLine="720"/>
        <w:rPr/>
      </w:pPr>
      <w:r>
        <w:rPr/>
        <w:t xml:space="preserve">Things changed in the mid-sixties as more and more troops were sent to fight more and more hopeless battles against the Viet Cong.  As Wise’s article reminds us, the great post-World War II expansion of American higher education meant that most of the people of my generation who would, in my parents’ generation, have become free-lance writers and literary bohemians, became professors instead. So by 1965 almost every intellectual in the US found himself teaching students who were quite likely to be drafted out of the classroom and sent off to fight in the jungles of Southeast Asia. </w:t>
      </w:r>
    </w:p>
    <w:p>
      <w:pPr>
        <w:pStyle w:val="Normal"/>
        <w:spacing w:lineRule="auto" w:line="480"/>
        <w:ind w:firstLine="720"/>
        <w:rPr/>
      </w:pPr>
      <w:r>
        <w:rPr/>
      </w:r>
    </w:p>
    <w:p>
      <w:pPr>
        <w:pStyle w:val="Normal"/>
        <w:spacing w:lineRule="auto" w:line="480"/>
        <w:ind w:firstLine="720"/>
        <w:rPr/>
      </w:pPr>
      <w:r>
        <w:rPr/>
        <w:t>This created problems for those of us who wanted to be both patriots and social critics. The wars we and our parents had lived through—World Wars I and II—seemed to us to have been good, just wars. So, up until Vietnam, had the Cold War. The bad wars the US had fought—the Mexican-American and Spanish-American Wars—were for us just memories of what the US had been like in the bad old days before FDR. So to find our country once again waging a patently bad, unjust, war made us question the faith in which we had grown up.</w:t>
      </w:r>
    </w:p>
    <w:p>
      <w:pPr>
        <w:pStyle w:val="Normal"/>
        <w:spacing w:lineRule="auto" w:line="480"/>
        <w:ind w:firstLine="720"/>
        <w:rPr/>
      </w:pPr>
      <w:r>
        <w:rPr/>
      </w:r>
    </w:p>
    <w:p>
      <w:pPr>
        <w:pStyle w:val="Normal"/>
        <w:spacing w:lineRule="auto" w:line="480"/>
        <w:ind w:firstLine="720"/>
        <w:rPr/>
      </w:pPr>
      <w:r>
        <w:rPr/>
        <w:t xml:space="preserve">As people like me gradually realized both that the Vietnam War could not be won and that our government seemed nevertheless prepared to wage it forever, our image of our own nation began to change. We began to wonder how it must look not only in the eyes of our draft-age students but in the eyes of the Vietnamese villagers we were napalming. This led us to realize how the US had looked to Latin Americans ever since the CIA, in 1952, overthrew a left-wing Guatemalan government whose policies might have endangered the profits of the United Fruit Company. We began to see the Cold War not just as a great and necessary crusade but as a process that had subtly and silently corrupted our country from within. What Wise says about teachers of American Studies in this period—that they felt they must “assume an adversary role against the culture”—was true of many other academics, particularly those teaching in the social sciences and the humanities.  </w:t>
      </w:r>
    </w:p>
    <w:p>
      <w:pPr>
        <w:pStyle w:val="Normal"/>
        <w:spacing w:lineRule="auto" w:line="480"/>
        <w:ind w:firstLine="720"/>
        <w:rPr/>
      </w:pPr>
      <w:r>
        <w:rPr/>
      </w:r>
    </w:p>
    <w:p>
      <w:pPr>
        <w:pStyle w:val="Normal"/>
        <w:spacing w:lineRule="auto" w:line="480"/>
        <w:ind w:firstLine="720"/>
        <w:rPr/>
      </w:pPr>
      <w:r>
        <w:rPr/>
        <w:t xml:space="preserve">There was, however, a split between those who thought that the adversary was simply the American government of the moment and those who thought it was something deeper and more entrenched—the culture. We professors who had taken part in Martin Luther King’s civil rights march on Washington in 1963 and who by 1968 were joining anti-war marches through the streets of New York City were divided into two camps. There were some who thought that the good old  Emerson-Lincoln-Whitman-Dewey story about America, had been hypocritical self-delusion. They began to describe the US as a racist, sexist, imperialist, nation. They read Marx and Marcuse, and started telling their students that reform was obviously never going to work, and that revolution was the only answer. But there were others, of whom I was one, who thought that the image of America as lighting the way to freedom and justice might still be preserved. </w:t>
      </w:r>
    </w:p>
    <w:p>
      <w:pPr>
        <w:pStyle w:val="Normal"/>
        <w:spacing w:lineRule="auto" w:line="480"/>
        <w:ind w:firstLine="720"/>
        <w:rPr/>
      </w:pPr>
      <w:r>
        <w:rPr/>
      </w:r>
    </w:p>
    <w:p>
      <w:pPr>
        <w:pStyle w:val="Normal"/>
        <w:spacing w:lineRule="auto" w:line="480"/>
        <w:ind w:firstLine="720"/>
        <w:rPr/>
      </w:pPr>
      <w:r>
        <w:rPr/>
        <w:t xml:space="preserve">People in my camp continued to think of the Cold War a justified crusade against an evil empire, but we were gradually forced to admit that prosecuting that war had caused the government to fall into the hands of what President Eisenhower called “the military-industrial complex”.  This realization did not cause us to repudiate our country or our culture. We did not think that the story of America needed to be retold.  We simply wanted to take the country back from the Pentagon and the corporations. If  America would return to its senses and live up to its glorious past, we thought, it could continue to prosecute the Cold War, but in ways that did not commit it to the support of despotisms run out of the American embassy. </w:t>
      </w:r>
    </w:p>
    <w:p>
      <w:pPr>
        <w:pStyle w:val="Normal"/>
        <w:spacing w:lineRule="auto" w:line="480"/>
        <w:ind w:firstLine="720"/>
        <w:rPr/>
      </w:pPr>
      <w:r>
        <w:rPr/>
      </w:r>
    </w:p>
    <w:p>
      <w:pPr>
        <w:pStyle w:val="Normal"/>
        <w:spacing w:lineRule="auto" w:line="480"/>
        <w:ind w:firstLine="720"/>
        <w:rPr/>
      </w:pPr>
      <w:r>
        <w:rPr/>
        <w:t xml:space="preserve">Even Cold Warriors like myself have now come to admit that we are citizens of something more like an empire than like the republic Emerson described and Whitman hymned.  We still hope that the people might some day recapture the government from the control of the military-industrial complex, that someday our country will cease to be a garrison state. But we  have to acknowledge that vast areas of national life have been turned over to the so-called “iron triangle” which links corporations, the Pentagon, and the Senate and House Armed Services Committees. The Congress, heavily bribed and deeply corrupt, never seriously debates life-and-death issues such as nuclear disarmament, any more than it shows genuine concern for the needs of the American poor. It never discusses what to do about America’s role in the international arms trade. That is why the collapse of the Soviet Union made so little difference to defense expenditures, why we still have enough nuclear warheads to destroy civilization, and why President Bush can repudiate treaties without much public outcry. </w:t>
      </w:r>
    </w:p>
    <w:p>
      <w:pPr>
        <w:pStyle w:val="Normal"/>
        <w:spacing w:lineRule="auto" w:line="480"/>
        <w:ind w:firstLine="720"/>
        <w:rPr/>
      </w:pPr>
      <w:r>
        <w:rPr/>
      </w:r>
    </w:p>
    <w:p>
      <w:pPr>
        <w:pStyle w:val="Normal"/>
        <w:spacing w:lineRule="auto" w:line="480"/>
        <w:ind w:firstLine="720"/>
        <w:rPr/>
      </w:pPr>
      <w:r>
        <w:rPr/>
        <w:t xml:space="preserve">Our radical colleagues agree with all this, but they think that recent changes have simply made it easier to see what America has always been like. They see the Vietnam War as continuous with the Mexican-American war and the occupation of the Philippines. On their view the contempt for non-whites that all three episodes revealed was of a piece with the racism that has always permeated American society. They see leftist reformers like myself as naïve, desperately trying to preserve the Parrington paradigm in the face of the facts. </w:t>
      </w:r>
    </w:p>
    <w:p>
      <w:pPr>
        <w:pStyle w:val="Normal"/>
        <w:spacing w:lineRule="auto" w:line="480"/>
        <w:ind w:firstLine="720"/>
        <w:rPr/>
      </w:pPr>
      <w:r>
        <w:rPr/>
      </w:r>
    </w:p>
    <w:p>
      <w:pPr>
        <w:pStyle w:val="Normal"/>
        <w:spacing w:lineRule="auto" w:line="480"/>
        <w:ind w:firstLine="720"/>
        <w:rPr/>
      </w:pPr>
      <w:r>
        <w:rPr/>
        <w:t xml:space="preserve">We reformists, however, think that the radicals’ picture of America as pretty much irredeemable is just a way of evading questions about how to change our country for the better. The radicals rejoin that electing liberal Democrats rather than conservative Republicans will never make any real difference to the country’s behavior. As they see it, we liberals are those who, long after the Roman Republic has been succeeded by the Roman Empire, still worried about who would become consul.  </w:t>
      </w:r>
    </w:p>
    <w:p>
      <w:pPr>
        <w:pStyle w:val="Normal"/>
        <w:spacing w:lineRule="auto" w:line="480"/>
        <w:ind w:firstLine="720"/>
        <w:rPr/>
      </w:pPr>
      <w:r>
        <w:rPr/>
      </w:r>
    </w:p>
    <w:p>
      <w:pPr>
        <w:pStyle w:val="Normal"/>
        <w:spacing w:lineRule="auto" w:line="480"/>
        <w:rPr/>
      </w:pPr>
      <w:r>
        <w:rPr/>
        <w:tab/>
        <w:t xml:space="preserve">The split within the ranks of American intellectuals that I have been describing is epitomized in the contrast between the views of David Hollinger, perhaps our most eminent scholar of American intellectual history, and those of Nikhil Pal Singh, who teaches American Studies at New York University. </w:t>
      </w:r>
    </w:p>
    <w:p>
      <w:pPr>
        <w:pStyle w:val="Normal"/>
        <w:spacing w:lineRule="auto" w:line="480"/>
        <w:rPr/>
      </w:pPr>
      <w:r>
        <w:rPr/>
      </w:r>
    </w:p>
    <w:p>
      <w:pPr>
        <w:pStyle w:val="Normal"/>
        <w:spacing w:lineRule="auto" w:line="480"/>
        <w:ind w:firstLine="720"/>
        <w:rPr/>
      </w:pPr>
      <w:r>
        <w:rPr/>
        <w:t xml:space="preserve">Hollinger is, like myself, a social democrat and an admirer of Dewey. He wants American intellectuals to pay less attention to identity politics, and to think more about what political intitiatives to support.  In 1995 he published a book called </w:t>
      </w:r>
      <w:r>
        <w:rPr>
          <w:i/>
        </w:rPr>
        <w:t>Postethnic America: Beyond Multiculuralism</w:t>
      </w:r>
      <w:r>
        <w:rPr>
          <w:rStyle w:val="FootnoteCharacters"/>
          <w:rStyle w:val="FootnoteAnchor"/>
          <w:i/>
        </w:rPr>
        <w:footnoteReference w:id="3"/>
      </w:r>
      <w:r>
        <w:rPr/>
        <w:t xml:space="preserve"> in which he tried to revive the pre-1960’s idea of America as an inclusive, pluralist society. His subtitle “Beyond multiculturalism” was in part a protest against the way in which the term “multiculturalism” had become the watchword of the radicals—the term used to describe their skepticism toward the very idea of “American culture”. </w:t>
      </w:r>
    </w:p>
    <w:p>
      <w:pPr>
        <w:pStyle w:val="Normal"/>
        <w:spacing w:lineRule="auto" w:line="480"/>
        <w:ind w:firstLine="720"/>
        <w:rPr/>
      </w:pPr>
      <w:r>
        <w:rPr/>
      </w:r>
    </w:p>
    <w:p>
      <w:pPr>
        <w:pStyle w:val="Normal"/>
        <w:spacing w:lineRule="auto" w:line="480"/>
        <w:ind w:firstLine="720"/>
        <w:rPr/>
      </w:pPr>
      <w:r>
        <w:rPr/>
        <w:t>Hollinger’s book was of a piece with books published around the same time by Todd Gitlin, Arthur Schlesinger, Jr., and myself.</w:t>
      </w:r>
      <w:r>
        <w:rPr>
          <w:rStyle w:val="FootnoteCharacters"/>
          <w:rStyle w:val="FootnoteAnchor"/>
        </w:rPr>
        <w:footnoteReference w:id="4"/>
      </w:r>
      <w:r>
        <w:rPr/>
        <w:t xml:space="preserve"> All four of us argued that it was time to stop emphasizing diversity and conflict and to try to formulate a consensus around which leftist intellectuals and the public as a whole might rally. What the country needed, we said, was not identity politics but what Gitlin called “majoritarian” politics—that is, political activity aimed at winning elections, getting bills through Congress, and filing suits which would produce court decisions favorable to liberal causes.  We wanted intellectuals to let up on criticism of the culture and switch to criticism of, and changes in, the laws and in administrative policies. In particular, we wanted the intellectuals to talk less about race and more about class, because we hoped that a political majority might be formed if poor white people and poor black people made common cause. </w:t>
      </w:r>
    </w:p>
    <w:p>
      <w:pPr>
        <w:pStyle w:val="Normal"/>
        <w:spacing w:lineRule="auto" w:line="480"/>
        <w:ind w:firstLine="720"/>
        <w:rPr/>
      </w:pPr>
      <w:r>
        <w:rPr/>
      </w:r>
    </w:p>
    <w:p>
      <w:pPr>
        <w:pStyle w:val="Normal"/>
        <w:spacing w:lineRule="auto" w:line="480"/>
        <w:ind w:firstLine="720"/>
        <w:rPr/>
      </w:pPr>
      <w:r>
        <w:rPr/>
        <w:t>The opposing, radical, point of view was laid out in an article by Singh of 1998 called “Culture/Wars: Recoding Empire in an Age of Democracy”.</w:t>
      </w:r>
      <w:r>
        <w:rPr>
          <w:rStyle w:val="FootnoteCharacters"/>
          <w:rStyle w:val="FootnoteAnchor"/>
        </w:rPr>
        <w:footnoteReference w:id="5"/>
      </w:r>
      <w:r>
        <w:rPr/>
        <w:t xml:space="preserve"> This was a comprehensive, and very thoughtful, overview of the radical-vs.-liberal opposition in American intellectual life in the course of the last six or seven decades. In it, Singh set his face against the whole cluster of ideas and attitudes common to Schlesinger, Gitlin, Hollinger and myself. He sees our efforts as reactionary. He urges specialists in American Studies not to be seduced into reaffirming a discredited “universalism”. </w:t>
      </w:r>
    </w:p>
    <w:p>
      <w:pPr>
        <w:pStyle w:val="Normal"/>
        <w:spacing w:lineRule="auto" w:line="480"/>
        <w:ind w:firstLine="720"/>
        <w:rPr/>
      </w:pPr>
      <w:r>
        <w:rPr/>
        <w:t xml:space="preserve">Singh’s central criticism of Hollinger’s project is that the attempt to revive a patriotic sense of common citizenship is “mystificatory” in that it obscures both racial and class conflict. “The problem”, Singh says, “is that the concept of universalism in this discussion remains too closely aligned with the idea of nationalism and especially with the achievement of a hegemonic social formation capable of transcending differences, social antagonisms, and divisions.” </w:t>
      </w:r>
    </w:p>
    <w:p>
      <w:pPr>
        <w:pStyle w:val="Normal"/>
        <w:spacing w:lineRule="auto" w:line="480"/>
        <w:ind w:firstLine="720"/>
        <w:rPr/>
      </w:pPr>
      <w:r>
        <w:rPr/>
      </w:r>
    </w:p>
    <w:p>
      <w:pPr>
        <w:pStyle w:val="Normal"/>
        <w:spacing w:lineRule="auto" w:line="480"/>
        <w:ind w:firstLine="720"/>
        <w:rPr/>
      </w:pPr>
      <w:r>
        <w:rPr/>
        <w:t>I agree with Singh when he says that “the epistemic, historical, moral and worldly political status of internalized/externalized exclusion and inequality, perpetuated by the civic nation, constitutes the proper, if vexed, terrain of the culture wars.” But I disagree with him when he goes on to say “In this conflictual, communal conversation, the reassertion of American universalism actually provides few solutions; it only begs more questions.” It seems to me that the only thing that can provide solutions is a shared sense of citizenship, a sense of participation in a social formation capable of transcending differences, antagonisms and divisions.</w:t>
      </w:r>
    </w:p>
    <w:p>
      <w:pPr>
        <w:pStyle w:val="Normal"/>
        <w:spacing w:lineRule="auto" w:line="480"/>
        <w:ind w:firstLine="720"/>
        <w:rPr/>
      </w:pPr>
      <w:r>
        <w:rPr/>
      </w:r>
    </w:p>
    <w:p>
      <w:pPr>
        <w:pStyle w:val="Normal"/>
        <w:spacing w:lineRule="auto" w:line="480"/>
        <w:ind w:firstLine="720"/>
        <w:rPr/>
      </w:pPr>
      <w:r>
        <w:rPr/>
        <w:t>Singh and his fellow radicals think that any such sense of participation would be self-deceptive.  Their point is that the rich and powerful whites who have manipulated American public opinion ever since the country’s foundation created a series of fictions, including the fictions purveyed by Lincoln in the Gettysburg Address (a speech that all students in my elementary school were required to memorize). Singh and many other specialists in American Studies think that the principal task of scholars in this field is to debunk the Parringtonian and Lincolnesque story of America as a land of freedom. Hollinger and those like him reply that the work of demystification has been accomplished, that we do not need to do it again and again, and that it is time to get back to consensus-building. Our central argument is that that there is a difference between fictions and ideals, and that you cannot have change for the better without an ideal to strive for.</w:t>
      </w:r>
    </w:p>
    <w:p>
      <w:pPr>
        <w:pStyle w:val="Normal"/>
        <w:spacing w:lineRule="auto" w:line="480"/>
        <w:ind w:firstLine="720"/>
        <w:rPr/>
      </w:pPr>
      <w:r>
        <w:rPr/>
      </w:r>
    </w:p>
    <w:p>
      <w:pPr>
        <w:pStyle w:val="Normal"/>
        <w:spacing w:lineRule="auto" w:line="480"/>
        <w:ind w:firstLine="720"/>
        <w:rPr/>
      </w:pPr>
      <w:r>
        <w:rPr/>
        <w:t xml:space="preserve">To judge by the content of </w:t>
      </w:r>
      <w:r>
        <w:rPr>
          <w:i/>
        </w:rPr>
        <w:t>American Quarterly</w:t>
      </w:r>
      <w:r>
        <w:rPr/>
        <w:t>, and in particular by the tenor of recent presidential addresses to the American Studies Associations, Singh’s point of view is now dominant among American academics who belong to that Association. But Hollinger thinks, and I agree, that it would be a great misfortune for our country if our students were won over to Singh’s way of thinking of the United States. On our view, one of the few things that might help insure that we remain a republic would be the sense, in the rising generation, that our country’s ideals have been betrayed.</w:t>
      </w:r>
    </w:p>
    <w:p>
      <w:pPr>
        <w:pStyle w:val="Normal"/>
        <w:spacing w:lineRule="auto" w:line="480"/>
        <w:ind w:firstLine="720"/>
        <w:rPr/>
      </w:pPr>
      <w:r>
        <w:rPr/>
        <w:t xml:space="preserve"> </w:t>
      </w:r>
    </w:p>
    <w:p>
      <w:pPr>
        <w:pStyle w:val="Normal"/>
        <w:spacing w:lineRule="auto" w:line="480"/>
        <w:ind w:firstLine="720"/>
        <w:rPr/>
      </w:pPr>
      <w:r>
        <w:rPr/>
        <w:t xml:space="preserve">Addressing the Brazilian Association for American Studies, Hollinger took pains to note that “the need to confront, rather than ‘erase’ conflicts ‘of regions, race, class, gender, and sexuality’ has long been accepted  in a variety of academic settings in the United States and was a well established mantra against the ‘consensus’ school even in the 1970’s.” He went on to say that “if someone is looking for ways to </w:t>
      </w:r>
      <w:r>
        <w:rPr>
          <w:i/>
        </w:rPr>
        <w:t>innovate</w:t>
      </w:r>
      <w:r>
        <w:rPr/>
        <w:t xml:space="preserve"> in American Studies, or if one wants to develop a perspective influenced by one’s position as an outsider to the United States, the place to look is </w:t>
      </w:r>
      <w:r>
        <w:rPr>
          <w:i/>
        </w:rPr>
        <w:t>not</w:t>
      </w:r>
      <w:r>
        <w:rPr/>
        <w:t xml:space="preserve"> the differences by region, race. class, gender, and sexuality.”</w:t>
      </w:r>
      <w:r>
        <w:rPr>
          <w:rStyle w:val="FootnoteCharacters"/>
          <w:rStyle w:val="FootnoteAnchor"/>
        </w:rPr>
        <w:footnoteReference w:id="6"/>
      </w:r>
      <w:r>
        <w:rPr/>
        <w:t xml:space="preserve"> He was trying to warn his Brazilian audience against repeating a familiar mantra, under the illusion that were boldly breaking new paths. </w:t>
      </w:r>
    </w:p>
    <w:p>
      <w:pPr>
        <w:pStyle w:val="Normal"/>
        <w:spacing w:lineRule="auto" w:line="480"/>
        <w:ind w:firstLine="720"/>
        <w:rPr/>
      </w:pPr>
      <w:r>
        <w:rPr/>
      </w:r>
    </w:p>
    <w:p>
      <w:pPr>
        <w:pStyle w:val="Normal"/>
        <w:spacing w:lineRule="auto" w:line="480"/>
        <w:ind w:firstLine="720"/>
        <w:rPr/>
      </w:pPr>
      <w:r>
        <w:rPr/>
        <w:t>Hollinger’s speech in Brazil runs counter to a warning uttered by Janice Radway in her 1998 Presidential address. There she said that the American Studies Association must “ensure that its very name does not enforce the achievement of premature closure through an implicit, tacit, search for the distinctively American ‘common ground’.” What Hollinger views as ceasing to repeat a mantra is viewed by Radway as “premature closure”. Radway continues by noting that in her address she will not use the pronoun “we”, in the sense of “we Americans”, because she wishes to refuse “the presumptive and coercive enclosure it usually enacts when used in institutional situations of this kind”. “I have resisted,” she continues, “the comforting assumption that there is an unproblematic ‘we’ as a way of recognizing that the many who associate their work with American studies often have distinctly different interests, agendas, and concerns”.</w:t>
      </w:r>
      <w:r>
        <w:rPr>
          <w:rStyle w:val="FootnoteCharacters"/>
          <w:rStyle w:val="FootnoteAnchor"/>
        </w:rPr>
        <w:footnoteReference w:id="7"/>
      </w:r>
      <w:r>
        <w:rPr/>
        <w:t xml:space="preserve"> </w:t>
      </w:r>
    </w:p>
    <w:p>
      <w:pPr>
        <w:pStyle w:val="Normal"/>
        <w:spacing w:lineRule="auto" w:line="480"/>
        <w:ind w:firstLine="720"/>
        <w:rPr/>
      </w:pPr>
      <w:r>
        <w:rPr/>
      </w:r>
    </w:p>
    <w:p>
      <w:pPr>
        <w:pStyle w:val="Normal"/>
        <w:spacing w:lineRule="auto" w:line="480"/>
        <w:ind w:firstLine="720"/>
        <w:rPr/>
      </w:pPr>
      <w:r>
        <w:rPr/>
        <w:t xml:space="preserve"> </w:t>
      </w:r>
      <w:r>
        <w:rPr/>
        <w:t xml:space="preserve">Radway may here be making implicit reference to a well-known paper by Hollinger titled “Expanding the circle of the ‘we’”. There Hollinger treats the process of taking account of the needs and concerns of blacks, women, gays, lesbians, and recent immigrants to the US as attempts to make phrases like “we, the people of the United States”, or “we fellow-citizens” cover more kinds of people than they had in the past. He sees the search for greater social justice as the attempt to change “them” into “us”, to include the concerns of the previously excluded in deliberation about what, politically, is to be done. He views the various movements toward including the excluded not so much as recognition of difference—cultural or otherwise—but as of incorporation in a larger unity. </w:t>
      </w:r>
    </w:p>
    <w:p>
      <w:pPr>
        <w:pStyle w:val="Normal"/>
        <w:spacing w:lineRule="auto" w:line="480"/>
        <w:ind w:firstLine="720"/>
        <w:rPr/>
      </w:pPr>
      <w:r>
        <w:rPr/>
      </w:r>
    </w:p>
    <w:p>
      <w:pPr>
        <w:pStyle w:val="TextBodyIndent"/>
        <w:spacing w:lineRule="auto" w:line="480"/>
        <w:rPr/>
      </w:pPr>
      <w:r>
        <w:rPr/>
        <w:t xml:space="preserve"> </w:t>
      </w:r>
      <w:r>
        <w:rPr/>
        <w:t xml:space="preserve">This strikes people like Singh and Radway as condescending—as a perpetuation of the attitude that says “You people down at the bottom should be patient until we wise and good middle-class white males have the time to raise you up to equal status with ourselves, and then to assimilate you”.   This sort of condescension was, they point out, the customary attitude of men toward women who asked for the right to vote, of Southern whites toward African-Americans who asked not to be lynched, and of Northern whites toward blacks who asked to be hired on the same terms as their white competitors.  Practitioners of “cultural studies” such as Singh and Radway want the various disadvantaged and oppressed groups within US society who have been subjected to such lofty condescension to resist, and want each of them to retain a kind of proud autonomy, rather than simply hoping to be assimilated into the larger society. This is why they distrust Hollinger’s proposal to stop practicing identity politics, and why they refuse to switch from criticism of American culture to criticism of the American government.  </w:t>
      </w:r>
    </w:p>
    <w:p>
      <w:pPr>
        <w:pStyle w:val="TextBodyIndent"/>
        <w:spacing w:lineRule="auto" w:line="480"/>
        <w:rPr/>
      </w:pPr>
      <w:r>
        <w:rPr/>
      </w:r>
    </w:p>
    <w:p>
      <w:pPr>
        <w:pStyle w:val="TextBodyIndent"/>
        <w:spacing w:lineRule="auto" w:line="480"/>
        <w:rPr/>
      </w:pPr>
      <w:r>
        <w:rPr/>
        <w:t xml:space="preserve">From Hollinger’s and my point of view, this justified suspicion of condescension goes too far when it expresses itself as suspicion of any attempt to get a consensus among Americans—any attempt to unite Americans behind ideals which, though dishonored in the past, have some chance of being honored in the future. We are particularly dubious about Radway’s argument that “the state and the political economy of the United States are themselves entirely dependent on the internal, imperial racialization of the population” and that “the US is thus utterly dependent on its obsession with ‘blackness’…that obsession is constitutive of the state”.  ”Entirely” and “utterly” seem to us rhetorical overstatements, essentialistic over-simplifications, ways of avoiding asking how things might be changed. </w:t>
      </w:r>
    </w:p>
    <w:p>
      <w:pPr>
        <w:pStyle w:val="TextBodyIndent"/>
        <w:spacing w:lineRule="auto" w:line="480"/>
        <w:rPr/>
      </w:pPr>
      <w:r>
        <w:rPr/>
      </w:r>
    </w:p>
    <w:p>
      <w:pPr>
        <w:pStyle w:val="TextBodyIndent"/>
        <w:spacing w:lineRule="auto" w:line="480"/>
        <w:rPr/>
      </w:pPr>
      <w:r>
        <w:rPr/>
        <w:t>Liberals like Hollinger and myself are dubious about identity politics because we think that it is merely mystificatory to run together a community of interest with an “identity” or with “a shared culture”. We see the black poor and the white poor in the US has having a shared interest, and we regard the question of whether they share a common culture as politically irrelevant.  From the point of view of our radical opponents, however, this distaste for identity politics is a result of our failure to realize how deeply the black-white contrast permeates our culture.  Our insistence on thinking in terms of competing, and possibly cooperating, interest groups rather than in terms of cultural differences signalizes our failure to realize that the difference between African-Americans and Americans of other ethnic backgrounds is not much like that between, for example, Irish-Americans and WASP Americans, or between Jewish-Americans and Arab-Americans. In particular, we fail to grasp the implications of the fact that the conviction that “one drop of black blood pollutes” is not matched by any similar conviction in regard to Irish or Jewish or Vietnamese or Hispanic blood.</w:t>
      </w:r>
    </w:p>
    <w:p>
      <w:pPr>
        <w:pStyle w:val="TextBodyIndent"/>
        <w:spacing w:lineRule="auto" w:line="480"/>
        <w:rPr/>
      </w:pPr>
      <w:r>
        <w:rPr/>
      </w:r>
    </w:p>
    <w:p>
      <w:pPr>
        <w:pStyle w:val="Normal"/>
        <w:spacing w:lineRule="auto" w:line="480"/>
        <w:ind w:firstLine="720"/>
        <w:rPr/>
      </w:pPr>
      <w:r>
        <w:rPr/>
        <w:t xml:space="preserve">We liberals respond to this line of criticism by saying that the US has always been a multicultural society, one that in the past has often been united by a sense of shared citizenship and of shared hope for political change. We think it essential to keep both of these alive. We have to concede to the radicals that for African-Americans, and for the Japanese-Americans who were interned after Pearl Harbor, the promise of equal citizenship was not fulfilled. We also have to concede that the belief that “one drop of black blood pollutes” means that intermarriage will probably not break down barriers for African-Americans in the way it did for immigrant groups in the past (and probably will for Hispanic-Americans and Asian-Americans). But we think it important to reemphasize that the promise of equal citizenship </w:t>
      </w:r>
      <w:r>
        <w:rPr>
          <w:i/>
          <w:iCs/>
        </w:rPr>
        <w:t>was</w:t>
      </w:r>
      <w:r>
        <w:rPr/>
        <w:t xml:space="preserve"> fulfilled, eventually, in respect to the immigrants who arrived from Europe between 1850 and 1920. Insofar as “multiculturalism” simply means “anti-racism” then liberals can be as good multiculturalists as radicals.  But the radicals seem not to think “anti-racism” an adequate synonym. We liberals cannot see what more “multiculturalism” </w:t>
      </w:r>
      <w:r>
        <w:rPr>
          <w:i/>
          <w:iCs/>
        </w:rPr>
        <w:t>could</w:t>
      </w:r>
      <w:r>
        <w:rPr/>
        <w:t xml:space="preserve"> mean.  </w:t>
      </w:r>
    </w:p>
    <w:p>
      <w:pPr>
        <w:pStyle w:val="Normal"/>
        <w:spacing w:lineRule="auto" w:line="480"/>
        <w:rPr/>
      </w:pPr>
      <w:r>
        <w:rPr/>
        <w:tab/>
        <w:tab/>
        <w:tab/>
        <w:t>***************************</w:t>
      </w:r>
    </w:p>
    <w:p>
      <w:pPr>
        <w:pStyle w:val="Normal"/>
        <w:spacing w:lineRule="auto" w:line="480"/>
        <w:rPr/>
      </w:pPr>
      <w:r>
        <w:rPr/>
      </w:r>
    </w:p>
    <w:p>
      <w:pPr>
        <w:pStyle w:val="Normal"/>
        <w:spacing w:lineRule="auto" w:line="480"/>
        <w:rPr/>
      </w:pPr>
      <w:r>
        <w:rPr/>
        <w:tab/>
        <w:t xml:space="preserve">The disagreements about the nature of our country between liberal and radical scholars in the US are mirrored by their respective ways of looking at the Bush administration’s overweening arrogance since 9/11—its assumption that US hegemony should go unquestioned, and that the other nations should be content to have the US police the world. </w:t>
      </w:r>
    </w:p>
    <w:p>
      <w:pPr>
        <w:pStyle w:val="Normal"/>
        <w:spacing w:lineRule="auto" w:line="480"/>
        <w:rPr/>
      </w:pPr>
      <w:r>
        <w:rPr/>
      </w:r>
    </w:p>
    <w:p>
      <w:pPr>
        <w:pStyle w:val="Normal"/>
        <w:spacing w:lineRule="auto" w:line="480"/>
        <w:ind w:firstLine="720"/>
        <w:rPr/>
      </w:pPr>
      <w:r>
        <w:rPr/>
        <w:t>From the point of view of the radicals—people whose view of the US is taken from the writings of Noam Chomsky and Gore Vidal--this arrogance is a matter of our having finally stripped off a mask, thus making the true nature of the US becoming obvious to all. From the point of view of liberals like myself, however, it is a result of our having elected a particularly bad president in 2000. The radicals say “America has finally unmasked itself, revealed itself as an unashamed imperial power”. The liberals say “Of course the people around Bush would like us to exercise unquestioned imperial hegemony, since that will increase American corporate profits, but their current dominance does not entail that they will always get their way.” The difference is analogous to that between those who say “Germany revealed its true nature when the Nazis took over” and those who say “Germany had catastrophically bad luck in 1933, but proved able to overcome its own misfortune.”</w:t>
      </w:r>
    </w:p>
    <w:p>
      <w:pPr>
        <w:pStyle w:val="ListBullet"/>
        <w:numPr>
          <w:ilvl w:val="0"/>
          <w:numId w:val="0"/>
        </w:numPr>
        <w:spacing w:lineRule="auto" w:line="480"/>
        <w:ind w:left="0" w:firstLine="720"/>
        <w:rPr/>
      </w:pPr>
      <w:r>
        <w:rPr/>
      </w:r>
    </w:p>
    <w:p>
      <w:pPr>
        <w:pStyle w:val="ListBullet"/>
        <w:numPr>
          <w:ilvl w:val="0"/>
          <w:numId w:val="0"/>
        </w:numPr>
        <w:spacing w:lineRule="auto" w:line="480"/>
        <w:ind w:left="0" w:firstLine="720"/>
        <w:rPr/>
      </w:pPr>
      <w:r>
        <w:rPr/>
        <w:t xml:space="preserve">Liberals like myself are quite willing to drop the triumphalist Parringtonian paradigm, but we do not want to substitute a debunking, pessimistic account of the true nature of our country. As good pragmatists, we think that our country has a history, but not a nature. That history can be narrated in many different ways, but these narratives cannot be graded according to how close they come to an account of what our country </w:t>
      </w:r>
      <w:r>
        <w:rPr>
          <w:i/>
          <w:iCs/>
        </w:rPr>
        <w:t>really</w:t>
      </w:r>
      <w:r>
        <w:rPr/>
        <w:t xml:space="preserve"> has been. None of them give us knowledge of an underlying national nature.</w:t>
      </w:r>
    </w:p>
    <w:p>
      <w:pPr>
        <w:pStyle w:val="ListBullet"/>
        <w:numPr>
          <w:ilvl w:val="0"/>
          <w:numId w:val="0"/>
        </w:numPr>
        <w:spacing w:lineRule="auto" w:line="480"/>
        <w:ind w:left="0" w:firstLine="720"/>
        <w:rPr/>
      </w:pPr>
      <w:r>
        <w:rPr/>
        <w:t xml:space="preserve"> </w:t>
      </w:r>
    </w:p>
    <w:p>
      <w:pPr>
        <w:pStyle w:val="ListBullet"/>
        <w:numPr>
          <w:ilvl w:val="0"/>
          <w:numId w:val="0"/>
        </w:numPr>
        <w:spacing w:lineRule="auto" w:line="480"/>
        <w:ind w:left="0" w:firstLine="720"/>
        <w:rPr/>
      </w:pPr>
      <w:r>
        <w:rPr/>
        <w:t xml:space="preserve">Those who, like myself, compose narratives in which our country figures as  a symbol of the triumph of leftist ideals hope that the US will have the power to act so as to realize and spread those ideals. There is a perfectly good leftist case for using the military power of democratic countries to conquer countries ruled by tyrants and to replace them with democratic regimes. That this excuse for invasion has been used disingenuously by, among others, Napoleon, Mussolini, Stalin, Mao, Eisenhower, Nixon and Bush does not mean that it has to be used that way. To be leftist is to be internationalist, and to be internationalist is to believe that when a man such as Kim Il Song,  Saddam Hussein, Pinochet, Milosovic, or Mugabe is victimizing the people of his country or of a neighboring territory, the peoples of the rest of the world should try to overthrow him. </w:t>
      </w:r>
    </w:p>
    <w:p>
      <w:pPr>
        <w:pStyle w:val="ListBullet"/>
        <w:numPr>
          <w:ilvl w:val="0"/>
          <w:numId w:val="0"/>
        </w:numPr>
        <w:spacing w:lineRule="auto" w:line="480"/>
        <w:ind w:left="0" w:firstLine="720"/>
        <w:rPr/>
      </w:pPr>
      <w:r>
        <w:rPr/>
      </w:r>
    </w:p>
    <w:p>
      <w:pPr>
        <w:pStyle w:val="ListBullet"/>
        <w:numPr>
          <w:ilvl w:val="0"/>
          <w:numId w:val="0"/>
        </w:numPr>
        <w:spacing w:lineRule="auto" w:line="480"/>
        <w:ind w:left="0" w:firstLine="720"/>
        <w:rPr/>
      </w:pPr>
      <w:r>
        <w:rPr/>
        <w:t xml:space="preserve">The question of which country or international organization, should do this, and whether it is to be done by invasion, assassination, or support of internal dissidence is a matter of calculating consequences, not one that can be settled by appeals to principle.  Until the United Nations is transformed into what Tennyson called “The Parliament of Man” it will be up to individual democratic nation-states and coalitions of such states to overthrow tyrants. Recently, this has meant that it has been up to the United States.  Sooner or later the European Union may pull itself together, increase its military budget, adopt a foreign policy of its own, and stride forth onto the world stage. But until that happens, the US is the only nation likely to use its military power to right wrongs. </w:t>
      </w:r>
    </w:p>
    <w:p>
      <w:pPr>
        <w:pStyle w:val="ListBullet"/>
        <w:numPr>
          <w:ilvl w:val="0"/>
          <w:numId w:val="0"/>
        </w:numPr>
        <w:spacing w:lineRule="auto" w:line="480"/>
        <w:ind w:left="0" w:firstLine="720"/>
        <w:rPr/>
      </w:pPr>
      <w:r>
        <w:rPr/>
        <w:t xml:space="preserve">In the present situation—one in which a </w:t>
      </w:r>
      <w:r>
        <w:rPr>
          <w:i/>
          <w:iCs/>
        </w:rPr>
        <w:t>pax Americana</w:t>
      </w:r>
      <w:r>
        <w:rPr/>
        <w:t xml:space="preserve"> is the best  we can reasonably hope for—the American left should not try to make things easier for itself by adopting isolationism as a counterweight to counter Bush’s hypocritical interventionism. It should not worry about whether the US is </w:t>
      </w:r>
      <w:r>
        <w:rPr>
          <w:i/>
          <w:iCs/>
        </w:rPr>
        <w:t>really</w:t>
      </w:r>
      <w:r>
        <w:rPr/>
        <w:t xml:space="preserve"> a republic or </w:t>
      </w:r>
      <w:r>
        <w:rPr>
          <w:i/>
          <w:iCs/>
        </w:rPr>
        <w:t>really</w:t>
      </w:r>
      <w:r>
        <w:rPr/>
        <w:t xml:space="preserve"> an empire, since it is obviously both. It should stick to the question of how we are going to use our imperial power—a question that is, precisely because we still are a republic, a matter for public debate.</w:t>
        <w:tab/>
      </w:r>
    </w:p>
    <w:p>
      <w:pPr>
        <w:pStyle w:val="ListBullet"/>
        <w:numPr>
          <w:ilvl w:val="0"/>
          <w:numId w:val="0"/>
        </w:numPr>
        <w:spacing w:lineRule="auto" w:line="480"/>
        <w:ind w:left="0" w:firstLine="720"/>
        <w:rPr/>
      </w:pPr>
      <w:r>
        <w:rPr/>
        <w:t>As many commentators have been saying recently, the period of American imperial power is bound to be short-lived. We may be in the last decade of the</w:t>
      </w:r>
      <w:r>
        <w:rPr>
          <w:i/>
          <w:iCs/>
        </w:rPr>
        <w:t xml:space="preserve"> pax Americana</w:t>
      </w:r>
      <w:r>
        <w:rPr/>
        <w:t xml:space="preserve">. People in the Bush administration seem honestly to believe that we can maintain our overwhelming military superiority forever; the “National Security Policy of the United States” makes this belief explicit.  But nobody outside Washington takes seriously the idea that both China and Russia will be content to sit back and let the US run the world for more than another few years. It is quite likely that the next time the US embarks on an adventure abroad its European allies, including Great Britain, will simply turn their backs on America and start sounding out the leaders of Russia and China about the possibility of forming a new peace-keeping coalition.  </w:t>
      </w:r>
    </w:p>
    <w:p>
      <w:pPr>
        <w:pStyle w:val="ListBullet"/>
        <w:numPr>
          <w:ilvl w:val="0"/>
          <w:numId w:val="0"/>
        </w:numPr>
        <w:spacing w:lineRule="auto" w:line="480"/>
        <w:ind w:left="0" w:firstLine="720"/>
        <w:rPr/>
      </w:pPr>
      <w:r>
        <w:rPr/>
        <w:t xml:space="preserve">Still, with a great deal of prudence on America’s part, plus a great deal of luck, the decline of American imperial power might see a transition to something better than the </w:t>
      </w:r>
      <w:r>
        <w:rPr>
          <w:i/>
          <w:iCs/>
        </w:rPr>
        <w:t>pax Americana</w:t>
      </w:r>
      <w:r>
        <w:rPr/>
        <w:t xml:space="preserve">—to a recognition by all the nuclear powers, including China and Russia, that they must work together to prevent an otherwise inevitable series of conflagrations.  Whether America will have the necessary foresight and exercise the necessary prudence to make this transition possible will be determined not by anything intrinsic to its nature or made inevitable by its history, but rather by a few million swing voters during the next three or four national elections. That is one of the splendors, as well as one of the miseries, of a republic. </w:t>
      </w:r>
    </w:p>
    <w:p>
      <w:pPr>
        <w:pStyle w:val="ListBullet"/>
        <w:numPr>
          <w:ilvl w:val="0"/>
          <w:numId w:val="0"/>
        </w:numPr>
        <w:spacing w:lineRule="auto" w:line="480"/>
        <w:ind w:left="0" w:firstLine="720"/>
        <w:rPr/>
      </w:pPr>
      <w:r>
        <w:rPr/>
      </w:r>
    </w:p>
    <w:p>
      <w:pPr>
        <w:pStyle w:val="ListBullet"/>
        <w:numPr>
          <w:ilvl w:val="0"/>
          <w:numId w:val="0"/>
        </w:numPr>
        <w:spacing w:lineRule="auto" w:line="480"/>
        <w:ind w:left="1440" w:firstLine="720"/>
        <w:rPr/>
      </w:pPr>
      <w:r>
        <w:rPr/>
        <w:tab/>
        <w:tab/>
        <w:t>Richard Rorty</w:t>
      </w:r>
    </w:p>
    <w:p>
      <w:pPr>
        <w:pStyle w:val="ListBullet"/>
        <w:numPr>
          <w:ilvl w:val="0"/>
          <w:numId w:val="0"/>
        </w:numPr>
        <w:spacing w:lineRule="auto" w:line="480"/>
        <w:ind w:left="0" w:firstLine="720"/>
        <w:rPr/>
      </w:pPr>
      <w:r>
        <w:rPr/>
        <w:tab/>
        <w:tab/>
        <w:tab/>
        <w:tab/>
        <w:t>June 5, 2003</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ERICAN QUARTERLY, 31.3 (1979), pp. 293-337.</w:t>
      </w:r>
    </w:p>
  </w:footnote>
  <w:footnote w:id="3">
    <w:p>
      <w:pPr>
        <w:pStyle w:val="Footnote"/>
        <w:rPr/>
      </w:pPr>
      <w:r>
        <w:rPr>
          <w:rStyle w:val="FootnoteCharacters"/>
        </w:rPr>
        <w:footnoteRef/>
      </w:r>
      <w:r>
        <w:rPr/>
        <w:t xml:space="preserve"> </w:t>
      </w:r>
      <w:r>
        <w:rPr/>
        <w:t>This book was published by Basic Books. A revised edition appeared in 2000.</w:t>
      </w:r>
    </w:p>
    <w:p>
      <w:pPr>
        <w:pStyle w:val="Footnote"/>
        <w:rPr/>
      </w:pPr>
      <w:r>
        <w:rPr/>
      </w:r>
    </w:p>
  </w:footnote>
  <w:footnote w:id="4">
    <w:p>
      <w:pPr>
        <w:pStyle w:val="Footnote"/>
        <w:rPr/>
      </w:pPr>
      <w:r>
        <w:rPr>
          <w:rStyle w:val="FootnoteCharacters"/>
        </w:rPr>
        <w:footnoteRef/>
      </w:r>
      <w:r>
        <w:rPr/>
        <w:t xml:space="preserve"> </w:t>
      </w:r>
      <w:r>
        <w:rPr/>
        <w:t>Todd Gitlin, THE TWILIGHT OF COMMON DREAMS; WHY AMERICA IS WRACKED BY CULTURE WARS (New York: Owlet Press, 1996); Arthur M. Schlesinger, Jr., THE DISUNITING OF AMERICA; RELFECTIONS ON A MULTICULTURAL SOCIETY (New York: Norton, revised edition 1998); Richard Rorty, ACHIEVING OUR COUNTRY: AMERICAN LEFTIST THOUGHT IN THE TWENTIETH CENTURY (Cambridge, Mass.: Harvard University Press, 1998).</w:t>
      </w:r>
    </w:p>
  </w:footnote>
  <w:footnote w:id="5">
    <w:p>
      <w:pPr>
        <w:pStyle w:val="Footnote"/>
        <w:rPr/>
      </w:pPr>
      <w:r>
        <w:rPr>
          <w:rStyle w:val="FootnoteCharacters"/>
        </w:rPr>
        <w:footnoteRef/>
      </w:r>
      <w:r>
        <w:rPr/>
        <w:t xml:space="preserve"> </w:t>
      </w:r>
      <w:r>
        <w:rPr/>
        <w:t>AMERICAN QUARTERLY, 50.3 (1998), 471-527.</w:t>
      </w:r>
    </w:p>
  </w:footnote>
  <w:footnote w:id="6">
    <w:p>
      <w:pPr>
        <w:pStyle w:val="Footnote"/>
        <w:rPr/>
      </w:pPr>
      <w:r>
        <w:rPr>
          <w:rStyle w:val="FootnoteCharacters"/>
        </w:rPr>
        <w:footnoteRef/>
      </w:r>
      <w:r>
        <w:rPr/>
        <w:t xml:space="preserve"> </w:t>
      </w:r>
      <w:r>
        <w:rPr/>
        <w:t>David Hollinger, ‘Foreign area studies and the promise of a more comprehensive scholarly engagement with the United States”, TRANSIT CIRCLE; REVISTA DA ASSOCIACAO BRASILERA DE ESTUDOS AMERICANOS, 1999. Hollinger argued that American Studies programs should not think of themselves as developing a distinct scholarly discipline of that name, replete with a method and a central task, but rather on the model of what are called “area studies programs” in the US—loose assemblages of people from different disciplines who share a common interest in a certain part of the world.</w:t>
      </w:r>
    </w:p>
  </w:footnote>
  <w:footnote w:id="7">
    <w:p>
      <w:pPr>
        <w:pStyle w:val="Footnote"/>
        <w:rPr/>
      </w:pPr>
      <w:r>
        <w:rPr>
          <w:rStyle w:val="FootnoteCharacters"/>
        </w:rPr>
        <w:footnoteRef/>
      </w:r>
      <w:r>
        <w:rPr/>
        <w:t xml:space="preserve"> </w:t>
      </w:r>
      <w:r>
        <w:rPr/>
        <w:t>Janice Radway, “What’s in a name?”, AMERICAN QUARTERLY 51.3 (1999),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7:27:00Z</dcterms:created>
  <dc:creator>rorty</dc:creator>
  <dc:description/>
  <dc:language>en-US</dc:language>
  <cp:lastModifiedBy>Yong Huang</cp:lastModifiedBy>
  <cp:lastPrinted>2003-04-03T13:01:00Z</cp:lastPrinted>
  <dcterms:modified xsi:type="dcterms:W3CDTF">2003-06-16T17:27:00Z</dcterms:modified>
  <cp:revision>2</cp:revision>
  <dc:subject/>
  <dc:title>OPTIMISTIC AND PESSIMISTIC VIEWS OF THE </dc:title>
</cp:coreProperties>
</file>