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rPr/>
      </w:pPr>
      <w:r>
        <w:rPr/>
        <w:t>PUTNAM, PRAGMATISM, AND PARMENIDES</w:t>
      </w:r>
    </w:p>
    <w:p>
      <w:pPr>
        <w:pStyle w:val="Normal"/>
        <w:rPr/>
      </w:pPr>
      <w:r>
        <w:rPr/>
      </w:r>
    </w:p>
    <w:p>
      <w:pPr>
        <w:pStyle w:val="Normal"/>
        <w:rPr/>
      </w:pPr>
      <w:r>
        <w:rPr/>
      </w:r>
    </w:p>
    <w:p>
      <w:pPr>
        <w:pStyle w:val="Normal"/>
        <w:rPr/>
      </w:pPr>
      <w:r>
        <w:rPr/>
        <w:t>1. Pragmatism and instrumentalism</w:t>
      </w:r>
    </w:p>
    <w:p>
      <w:pPr>
        <w:pStyle w:val="Normal"/>
        <w:rPr/>
      </w:pPr>
      <w:r>
        <w:rPr/>
      </w:r>
    </w:p>
    <w:p>
      <w:pPr>
        <w:pStyle w:val="Normal"/>
        <w:rPr/>
      </w:pPr>
      <w:r>
        <w:rPr/>
        <w:tab/>
        <w:t>Hilary Putnam and I have been disagreeing for the last twenty years about what lessons to draw from the writings of William James and John Dewey.</w:t>
      </w:r>
      <w:r>
        <w:rPr>
          <w:rStyle w:val="FootnoteCharacters"/>
          <w:rStyle w:val="FootnoteAnchor"/>
        </w:rPr>
        <w:footnoteReference w:id="2"/>
      </w:r>
      <w:r>
        <w:rPr/>
        <w:t xml:space="preserve">  We both use weapons borrowed from these authors when attacking our favorite targets: for example, the fact-value distinction, the idea that physical science has a privileged relation to reality, and the assumption that intuition is, as Putnam puts it, “more than just a mode of access to our culture’s inherited picture of the world”.</w:t>
      </w:r>
      <w:r>
        <w:rPr>
          <w:rStyle w:val="FootnoteCharacters"/>
          <w:rStyle w:val="FootnoteAnchor"/>
        </w:rPr>
        <w:footnoteReference w:id="3"/>
      </w:r>
      <w:r>
        <w:rPr/>
        <w:t xml:space="preserve"> But Putnam thinks that my radical version of pragmatism gives rise to pointless paradox—that it saves us from the frying pan he calls “metaphysical realism” only to throw us into the fires of relativism. He thinks his moderate version returns us to what he calls the “natural realism” of common sense. </w:t>
      </w:r>
    </w:p>
    <w:p>
      <w:pPr>
        <w:pStyle w:val="Normal"/>
        <w:rPr/>
      </w:pPr>
      <w:r>
        <w:rPr/>
      </w:r>
    </w:p>
    <w:p>
      <w:pPr>
        <w:pStyle w:val="Normal"/>
        <w:ind w:firstLine="720"/>
        <w:rPr/>
      </w:pPr>
      <w:r>
        <w:rPr/>
        <w:t>I think that Putnam’s version does not do justice to the possibility that James was right when he compared the movement’s importance to that of the Protestant Reformation.</w:t>
      </w:r>
      <w:r>
        <w:rPr>
          <w:rStyle w:val="FootnoteCharacters"/>
          <w:rStyle w:val="FootnoteAnchor"/>
        </w:rPr>
        <w:footnoteReference w:id="4"/>
      </w:r>
      <w:r>
        <w:rPr/>
        <w:t xml:space="preserve"> Whereas Putnam sees the so-called “classical” pragmatists as helping us return to “the ordinary”, I see them as heralding a new, and extraordinary, change in humanity’s self-image. Putnam thinks that they had had no wish to throw the baby of common sense out with the philosophical bathwater. I see them as hoping to change common sense by changing some of the images embedded in our picture of the world—the one our culture inherited from Parmenides and Plato.  </w:t>
      </w:r>
    </w:p>
    <w:p>
      <w:pPr>
        <w:pStyle w:val="Normal"/>
        <w:ind w:firstLine="720"/>
        <w:rPr/>
      </w:pPr>
      <w:r>
        <w:rPr/>
      </w:r>
    </w:p>
    <w:p>
      <w:pPr>
        <w:pStyle w:val="Normal"/>
        <w:ind w:firstLine="720"/>
        <w:rPr/>
      </w:pPr>
      <w:r>
        <w:rPr/>
        <w:t>Putnam thinks that “there is a way to do justice to our sense that knowledge claims are responsible to reality without recoiling into metaphysical fantasy”.</w:t>
      </w:r>
      <w:r>
        <w:rPr>
          <w:rStyle w:val="FootnoteCharacters"/>
          <w:rStyle w:val="FootnoteAnchor"/>
        </w:rPr>
        <w:footnoteReference w:id="5"/>
      </w:r>
      <w:r>
        <w:rPr/>
        <w:t xml:space="preserve"> I do not. On my view, the claim that human beings are responsible to reality is as hopeless as the idea that true sentences correspond to reality. I read James and Dewey as saying that we have no responsibilities except to fellow-players of what Sellars and Brandom call “the game of giving and asking for reasons”. My slogan is: if it doesn’t talk, we are not answerable to it. I think of that slogan as summing up the cash value of Hegel’s thesis that  “Spirit never confronts anything other than itself”.</w:t>
      </w:r>
      <w:r>
        <w:rPr>
          <w:rStyle w:val="FootnoteCharacters"/>
          <w:rStyle w:val="FootnoteAnchor"/>
        </w:rPr>
        <w:footnoteReference w:id="6"/>
      </w:r>
      <w:r>
        <w:rPr/>
        <w:t xml:space="preserve"> Most of this paper will be a defense of this claim about our responsibilities against Putnam’s objections to it.</w:t>
      </w:r>
    </w:p>
    <w:p>
      <w:pPr>
        <w:pStyle w:val="Normal"/>
        <w:ind w:firstLine="720"/>
        <w:rPr/>
      </w:pPr>
      <w:r>
        <w:rPr/>
      </w:r>
    </w:p>
    <w:p>
      <w:pPr>
        <w:pStyle w:val="Normal"/>
        <w:ind w:firstLine="720"/>
        <w:rPr/>
      </w:pPr>
      <w:r>
        <w:rPr/>
        <w:t xml:space="preserve">Before turning to this defense, however, I want to take up another topic, and to abjure some things that I have said about pragmatism in the past, things that Putnam was right to criticize. He has argued in various places that I distort the classical pragmatists by emphasizing and reiterating James’ claim that the true is the expedient in the way of belief, and by taking this instrumentalist claim as central to the pragmatist message.  Putnam thinks that instrumentalism is too bad an idea to be attributed to James.  Robert  Brandom has recently intervened in this debate. Brandom agrees with me that James and Dewey were in fact instrumentalism, and that this instrumentalism was central to their work, but he agrees with Putnam that instrumentalism is wrong-headed. Brandom finds the value of pragmatism in other parts of James’ and Dewey’s work—notably in those parts of Dewey that are most clearly reminiscent of Hegel. Brandom agrees with Putnam that instrumentalism is the wrong handle by which to pick up pragmatism.  </w:t>
      </w:r>
    </w:p>
    <w:p>
      <w:pPr>
        <w:pStyle w:val="Normal"/>
        <w:ind w:firstLine="720"/>
        <w:rPr/>
      </w:pPr>
      <w:r>
        <w:rPr/>
      </w:r>
    </w:p>
    <w:p>
      <w:pPr>
        <w:pStyle w:val="Normal"/>
        <w:ind w:firstLine="720"/>
        <w:rPr/>
      </w:pPr>
      <w:r>
        <w:rPr/>
        <w:t>After trying for years to evade Brandom’s point,  I now agree with him that there is “a major tension” in what I have written between a “robust appreciation of the transformative potential of new vocabularies” and an “appeal to instrumental models for thinking and talking about them”.</w:t>
      </w:r>
      <w:r>
        <w:rPr>
          <w:rStyle w:val="FootnoteCharacters"/>
        </w:rPr>
        <w:t xml:space="preserve"> </w:t>
      </w:r>
      <w:r>
        <w:rPr>
          <w:rStyle w:val="FootnoteCharacters"/>
          <w:rStyle w:val="FootnoteAnchor"/>
        </w:rPr>
        <w:footnoteReference w:id="7"/>
      </w:r>
      <w:r>
        <w:rPr/>
        <w:t xml:space="preserve">  Brandom’s argument is that if such transformations are as thorough-going as I should like them to be, they cannot be judged in terms of how well they satisfy antecedent goals. For new vocabularies give us new self-images, and new self-images give us new goals.</w:t>
      </w:r>
      <w:r>
        <w:rPr>
          <w:rStyle w:val="FootnoteCharacters"/>
          <w:rStyle w:val="FootnoteAnchor"/>
        </w:rPr>
        <w:footnoteReference w:id="8"/>
      </w:r>
      <w:r>
        <w:rPr/>
        <w:t xml:space="preserve"> This means that we should not try to put the process of transformation in a larger context, reference to which might help us determines which transformations have been good and which bad. In particular, we should not try to put the pragmatists’ suggested transformation in such a context.  We should not ask what pragmatism is good for, nor why it would be expedient to adopt it.  </w:t>
      </w:r>
    </w:p>
    <w:p>
      <w:pPr>
        <w:pStyle w:val="Normal"/>
        <w:ind w:firstLine="720"/>
        <w:rPr/>
      </w:pPr>
      <w:r>
        <w:rPr/>
      </w:r>
    </w:p>
    <w:p>
      <w:pPr>
        <w:pStyle w:val="Normal"/>
        <w:ind w:firstLine="720"/>
        <w:rPr/>
      </w:pPr>
      <w:r>
        <w:rPr/>
        <w:t>It is often said that the only trouble with pragmatism is that it doesn’t work. But that is as if one had said to Luther and Calvin that their movement wouldn’t work—that the idea of the priesthood of all believers was too counter-intuitive to be pressed into useful service. The Reformers, however, wanted to change our ends as well as our means, and so did the pragmatists. There is no over-arching framework by reference to which we can judge either the workability or the value of a large-scale, revolutionary, proposal for change in the human self-image. Religious movements like the Reformation and philosophical movements like pragmatism resemble artistic breakthroughs of the sort made by Cervantes, Turner and Beethoven.  There are no criteria in place by which to evaluate them. They create, as Wordsworth said, the taste by which they are judged.</w:t>
      </w:r>
    </w:p>
    <w:p>
      <w:pPr>
        <w:pStyle w:val="Normal"/>
        <w:ind w:firstLine="720"/>
        <w:rPr/>
      </w:pPr>
      <w:r>
        <w:rPr/>
      </w:r>
    </w:p>
    <w:p>
      <w:pPr>
        <w:pStyle w:val="Normal"/>
        <w:ind w:firstLine="720"/>
        <w:rPr/>
      </w:pPr>
      <w:r>
        <w:rPr/>
        <w:t>Putnam thinks Brandom’s polemic against the idea that we should “evaluate beliefs by their tendency to promote success at the satisfaction of wants”</w:t>
      </w:r>
      <w:r>
        <w:rPr>
          <w:rStyle w:val="FootnoteCharacters"/>
          <w:rStyle w:val="FootnoteAnchor"/>
        </w:rPr>
        <w:footnoteReference w:id="9"/>
      </w:r>
      <w:r>
        <w:rPr/>
        <w:t xml:space="preserve"> (PR, 59) is right on target. On his view, however, Brandom’s polemic should  be directed exclusively against me, since, contrary to common opinion, this idea was not held by James or Dewey. I continue to disagree with Putnam about the interpretation of these authors. There are plenty of passages in their works that support Brandom’s and my instrumentalist reading of James and Dewey, just as there are plenty that support Putnam’s “natural realist” reading.  Putnam views my favorite passages as rhetorical hyperbole, and I regard his favorite passages as momentary backsliding. In what follows, however, I shall set aside exegetical questions. Instead, I shall try to explain why I now agree with Putnam that it was a mistake on my part to try to assimilate the quest for truth to the quest for happiness. </w:t>
      </w:r>
    </w:p>
    <w:p>
      <w:pPr>
        <w:pStyle w:val="Normal"/>
        <w:ind w:firstLine="720"/>
        <w:rPr/>
      </w:pPr>
      <w:r>
        <w:rPr/>
      </w:r>
    </w:p>
    <w:p>
      <w:pPr>
        <w:pStyle w:val="Normal"/>
        <w:ind w:firstLine="720"/>
        <w:rPr/>
      </w:pPr>
      <w:r>
        <w:rPr/>
        <w:t xml:space="preserve">In the past, I have suggested that James and Dewey gave us a way of reconciling Nietzsche’s Darwinian description of human beings as “clever animals” with Hegel’s description of them, belonging to a realm of Spirit, have freed themselves from Nature through successive self-redescriptions. I thought that the way to naturalize Hegel was to view language as a tool developed by a certain species of animal to increase its pleasure and diminish its pain. So I suggested we think of about language and culture as analogous to spider’s web and the beaver’s dam. But, as Brandom has made me realize, describing language as a tool misleadingly suggests that there is something by reference to which we can evaluate the utility of playing the game of giving and asking for reasons---something for the sake of which this game is played. He has convinced me that Heidegger was right in saying that it would be merely a barren inversion of Platonism to describe the point of language and culture as the satisfaction of animal desire. To make this mistake, as Nietzsche sometimes did, amounts to casting animal desires in the role previously played by Plato’s and Kant’s ideals of reason. </w:t>
      </w:r>
    </w:p>
    <w:p>
      <w:pPr>
        <w:pStyle w:val="Normal"/>
        <w:ind w:firstLine="720"/>
        <w:rPr/>
      </w:pPr>
      <w:r>
        <w:rPr/>
        <w:t xml:space="preserve">It would be better to say that nothing should be cast in this role—to just give stop asking questions like “what is the point of inquiry?” Only the social practices that constitute what Brandom calls “being sapient” permit us to isolate means-end relations. There is no point in trying to step outside the ensemble of those practices in order to see sapience itself as a means to some larger end.  </w:t>
      </w:r>
    </w:p>
    <w:p>
      <w:pPr>
        <w:pStyle w:val="Normal"/>
        <w:ind w:firstLine="720"/>
        <w:rPr/>
      </w:pPr>
      <w:r>
        <w:rPr/>
        <w:t xml:space="preserve">Abandoning the idea that sapience has a function would chime with Dewey’s polemics against what he called “fixed ends”. In Dewey’s sense of the term, discovering The Meaning of Human Life and discovering The True Nature of Physical Reality are fixed ends. By contrast, curing cancer, fixing a leaky faucet, sending a spaceship to Arcturus, and achieving world peace, are what Dewey called “ends-in-view”. These are ends toward which we know how to devise means, and are such that you can tell whether or not you have attained them. </w:t>
      </w:r>
    </w:p>
    <w:p>
      <w:pPr>
        <w:pStyle w:val="Normal"/>
        <w:ind w:firstLine="720"/>
        <w:rPr/>
      </w:pPr>
      <w:r>
        <w:rPr/>
      </w:r>
    </w:p>
    <w:p>
      <w:pPr>
        <w:pStyle w:val="Normal"/>
        <w:ind w:firstLine="720"/>
        <w:rPr/>
      </w:pPr>
      <w:r>
        <w:rPr/>
        <w:t>By contrast, fixed ends of the sort that philosophers have envisaged are designed to be unattainable. Unlike Kant, Dewey did not think that we needed any limit-concepts, any regulative ideas, to lure us on. He agreed with Hegel that the dialectical tensions between inherited social practices would always suffice to nudge the present into creating a novel future. The finitude and achievability of ends-in-view, however, enables pursuit of them to contribute to what Dewey called “growth”. “Growth” he said, “is the only moral end.” That dictum amounts to saying that it is the journey that matters—the ever-renewed ability of the species to surprise itself by turning itself into something new. Dewey learned from Hegel that human communities grow when, and only when, they revise their own ends-in-view, rather than remaining faithful to the goals their ancestors cherished.</w:t>
      </w:r>
      <w:r>
        <w:rPr>
          <w:rStyle w:val="FootnoteCharacters"/>
          <w:rStyle w:val="FootnoteAnchor"/>
        </w:rPr>
        <w:footnoteReference w:id="10"/>
      </w:r>
      <w:r>
        <w:rPr/>
        <w:t xml:space="preserve">  </w:t>
      </w:r>
    </w:p>
    <w:p>
      <w:pPr>
        <w:pStyle w:val="Normal"/>
        <w:ind w:firstLine="720"/>
        <w:rPr/>
      </w:pPr>
      <w:r>
        <w:rPr/>
      </w:r>
    </w:p>
    <w:p>
      <w:pPr>
        <w:pStyle w:val="Normal"/>
        <w:rPr/>
      </w:pPr>
      <w:r>
        <w:rPr/>
        <w:tab/>
        <w:t>One reason I made the mistake of calling language a tool was that I was concerned to argue defend Davidsonian disquotationalism against Crispin Wright’s charge that it neglects the fact that truth and warranted assertibility are distinct goals.</w:t>
      </w:r>
      <w:r>
        <w:rPr>
          <w:rStyle w:val="FootnoteCharacters"/>
          <w:rStyle w:val="FootnoteAnchor"/>
        </w:rPr>
        <w:footnoteReference w:id="11"/>
      </w:r>
      <w:r>
        <w:rPr/>
        <w:t xml:space="preserve">  My argument was that justification to a particular audience is the end-in-view of inquiry, and that Wright’s claim that inquiry has, in addition, a fixed end called “truth” is one that can make no practical difference.  We would pursue the same inquiries in the same ways, I argued, if the idea of truth as a goal had never crossed our minds.  This led me to say that we should think of ourselves as having only one goal—happiness—rather than two, happiness and truth. </w:t>
      </w:r>
    </w:p>
    <w:p>
      <w:pPr>
        <w:pStyle w:val="Normal"/>
        <w:rPr/>
      </w:pPr>
      <w:r>
        <w:rPr/>
      </w:r>
    </w:p>
    <w:p>
      <w:pPr>
        <w:pStyle w:val="Normal"/>
        <w:ind w:firstLine="720"/>
        <w:rPr/>
      </w:pPr>
      <w:r>
        <w:rPr/>
        <w:t xml:space="preserve">I still want to defend Davidson against Wright, but I no longer want to say that the pursuing justification—taking part in the game of giving and asking for readings—has happiness as its goal.  Thanks to Brandom’s criticisms, I now think that my quasi-Nietzschean and pseudo-Darwinian attempt to assimilate what we do to what the animals do was on the wrong track.  For “happiness” is a vacuous term that serve only to obscure the difference between hoping for the cessation of an itch and hoping to write immortal lyrics, just as “truth” is a vacuous term that obscures the difference between true sentences like “This is red” and true sentences like “The Protestant Reformation helped liberate the human mind”. To propose, as I did, that happiness should replace truth as the goal of inquiry is to propose replacing one vacuity by another. </w:t>
      </w:r>
    </w:p>
    <w:p>
      <w:pPr>
        <w:pStyle w:val="Normal"/>
        <w:ind w:firstLine="720"/>
        <w:rPr/>
      </w:pPr>
      <w:r>
        <w:rPr/>
      </w:r>
    </w:p>
    <w:p>
      <w:pPr>
        <w:pStyle w:val="Normal"/>
        <w:ind w:firstLine="720"/>
        <w:rPr/>
      </w:pPr>
      <w:r>
        <w:rPr/>
        <w:t xml:space="preserve">The reason these notions are vacuous is that neither the injunction to seek  truth nor that to seek happiness provides any guidance. A goal should be something you can judge your distance from. There are ways of figuring out when you have veered from it and when you are closer to it.  In the case of fixed ends such as truth and happiness there are no such ways.  We can never know, for example, whether a science has become “mature”. Nor can we know whether what seems to us the best possible political regime may not strike our descendants as one more excuse for oppressing the weak. Aristotelian mechanics and the Roman Republic are reminders that we can never infer from current justifiability to justification simpliciter. Justification is a relative notion, whereas truth is an absolute notion. Efforts to tie them together will always fail.  </w:t>
      </w:r>
    </w:p>
    <w:p>
      <w:pPr>
        <w:pStyle w:val="Normal"/>
        <w:ind w:firstLine="720"/>
        <w:rPr/>
      </w:pPr>
      <w:r>
        <w:rPr/>
      </w:r>
    </w:p>
    <w:p>
      <w:pPr>
        <w:pStyle w:val="Normal"/>
        <w:ind w:firstLine="720"/>
        <w:rPr/>
      </w:pPr>
      <w:r>
        <w:rPr/>
        <w:t xml:space="preserve">It is one thing to deny that truth is a goal distinct from justification, and another to propose an alternative goal for inquiry. I still want to do the former, but I should not have done the latter. Nor should I have focused on the passages in which James identifies the true with the expedient, and on his attempt to ally his pragmatism with John Stuart Mill’s utilitarianism—a doctrine whose vacuity was effectively criticized by Dewey.  To say that inquiry aims at human happiness is as pointless as saying that goodness is what answers to our interests. That latter response is not exactly false, but, like the sentence “everything is identical with itself”, it is a good example of language going on holiday. Anybody who, having asked what goodness is, receives that response, will rightly feel that her question has been evaded rather than answered. For she was, implicitly, asking what interests she should have--which of her projects should be pursued and which abandoned. She wants to know if she should change her life, and if so, how.  </w:t>
      </w:r>
    </w:p>
    <w:p>
      <w:pPr>
        <w:pStyle w:val="Normal"/>
        <w:ind w:firstLine="720"/>
        <w:rPr/>
      </w:pPr>
      <w:r>
        <w:rPr/>
      </w:r>
    </w:p>
    <w:p>
      <w:pPr>
        <w:pStyle w:val="Normal"/>
        <w:ind w:firstLine="720"/>
        <w:rPr/>
      </w:pPr>
      <w:r>
        <w:rPr/>
        <w:t xml:space="preserve">The Greeks suggested that we might find out whether and how to change our lives by attempting to pin down both the nature of truth and the nature of happiness.  James and Dewey reminded us that such attempts have not paid off.  So I suggest we read James’ claim that the true is the expedient in the way of belief not as an attempt to answer the question “what is truth?” but as a way of mocking that question.  On that reading, James was being therapeutic rather than constructive. He was trying to cure people of Platonism—of the temptation to think about fixed ends rather than about ends in view. He was not proposing expediency as a goal in order to redirect our inquiries. He was just urging us to conduct those inquiries without reference to a ahstorical context of the sort in which Plato hoped to put them. </w:t>
      </w:r>
    </w:p>
    <w:p>
      <w:pPr>
        <w:pStyle w:val="Normal"/>
        <w:ind w:firstLine="720"/>
        <w:rPr/>
      </w:pPr>
      <w:r>
        <w:rPr/>
      </w:r>
    </w:p>
    <w:p>
      <w:pPr>
        <w:pStyle w:val="Normal"/>
        <w:ind w:firstLine="720"/>
        <w:rPr/>
      </w:pPr>
      <w:r>
        <w:rPr/>
        <w:t xml:space="preserve">Plato argued that there was an analogy between knowing how to be a good carpenter or physician and knowing how to be a good human being. On the view that Dewey took over from Hegel, there is no analogy. Carpenters and physicians have ends-in-view, but humanity does not. Humanity makes itself up as it goes along, changing its ends-in-view as it changes its self-image. There is no way to step outside the wavering and unpredictable course of history—the realm that Plato called “opinion”--and make contact with the really real.  If you drop Plato’s analogy you will no longer try to place your scientific, political or other deliberations within a larger context called “our relation to Reality” or “our relation to Truth”. You will read James and Dewey as trying to move us back to the rough ground, and to eschew the slick and seductive abstractions that were Plato’s legacy. </w:t>
      </w:r>
    </w:p>
    <w:p>
      <w:pPr>
        <w:pStyle w:val="Normal"/>
        <w:ind w:firstLine="720"/>
        <w:rPr/>
      </w:pPr>
      <w:r>
        <w:rPr/>
      </w:r>
    </w:p>
    <w:p>
      <w:pPr>
        <w:pStyle w:val="Normal"/>
        <w:ind w:firstLine="720"/>
        <w:rPr/>
      </w:pPr>
      <w:r>
        <w:rPr/>
        <w:t xml:space="preserve">When, in the past,  I emphasized what Brandom calls “the transformative  potential of new vocabularies” I thought of myself as making an anti-Platonist point. When I have appealed to instrumental models when describing such transformations, I was thinking of myself as making another anti-Platonist point. But actually, I now realize, I was just succumbing to the same temptation to which Plato succumbed—the temptation to draw an analogy between a particular human activity and human life in general. I was trying to pin down the goal of human life by describing it in terms of the gratification of desire, and thinking of desire on the model of what Brandom, following Hegel, calls </w:t>
      </w:r>
      <w:r>
        <w:rPr>
          <w:i/>
          <w:iCs/>
        </w:rPr>
        <w:t>sinnliche Neigungen</w:t>
      </w:r>
      <w:r>
        <w:rPr/>
        <w:t>: simple animal urges like the need to stop itching. Brandom’s article “Pragmatics and pragmatisms” finally succeeded in making me see that my analogy between the ideal beaver dam and the ideal set of human beliefs would be appropriate only if I were trying to develop a reductionist view of human beings of the sort currently being pursued by people like Steven Pinker and E. O. Wilson,  who are dismissive of the idea that “culture” is of any great importance in understanding human beings.  That is about the last thing I want to do.</w:t>
      </w:r>
    </w:p>
    <w:p>
      <w:pPr>
        <w:pStyle w:val="Normal"/>
        <w:ind w:firstLine="720"/>
        <w:rPr/>
      </w:pPr>
      <w:r>
        <w:rPr/>
      </w:r>
    </w:p>
    <w:p>
      <w:pPr>
        <w:pStyle w:val="Normal"/>
        <w:rPr/>
      </w:pPr>
      <w:r>
        <w:rPr/>
      </w:r>
    </w:p>
    <w:p>
      <w:pPr>
        <w:pStyle w:val="Normal"/>
        <w:rPr/>
      </w:pPr>
      <w:r>
        <w:rPr/>
        <w:t>2. Putnam and the superthing</w:t>
      </w:r>
    </w:p>
    <w:p>
      <w:pPr>
        <w:pStyle w:val="Normal"/>
        <w:ind w:firstLine="720"/>
        <w:rPr/>
      </w:pPr>
      <w:r>
        <w:rPr/>
      </w:r>
    </w:p>
    <w:p>
      <w:pPr>
        <w:pStyle w:val="Normal"/>
        <w:ind w:firstLine="720"/>
        <w:rPr/>
      </w:pPr>
      <w:r>
        <w:rPr/>
        <w:t xml:space="preserve">But although Brandom has made me see the point, and acknowledge the justice, of some of Putnam’s criticisms, I am not yet ready to go over to Putnam’s side when it comes to the question of whether we need the notion of being responsible to reality as well as that of being responsible to our fellow humans.  Putnam long ago described me as holding that “there is only the dialogue; no ideal end can be posited or should be needed”. In his </w:t>
      </w:r>
      <w:r>
        <w:rPr>
          <w:i/>
          <w:iCs/>
        </w:rPr>
        <w:t>Reason, truth and history</w:t>
      </w:r>
      <w:r>
        <w:rPr/>
        <w:t xml:space="preserve"> he said that that view amounted to a “self-refuting relativism”, because, as he went on to say “The very fact that we speak of our different conceptions as different conceptions of </w:t>
      </w:r>
      <w:r>
        <w:rPr>
          <w:i/>
          <w:iCs/>
        </w:rPr>
        <w:t>rationality</w:t>
      </w:r>
      <w:r>
        <w:rPr/>
        <w:t xml:space="preserve"> posits a </w:t>
      </w:r>
      <w:r>
        <w:rPr>
          <w:i/>
          <w:iCs/>
        </w:rPr>
        <w:t>Grenzbegriff</w:t>
      </w:r>
      <w:r>
        <w:rPr/>
        <w:t>, a limit concept of the ideal truth.”</w:t>
      </w:r>
      <w:r>
        <w:rPr>
          <w:rStyle w:val="FootnoteCharacters"/>
          <w:rStyle w:val="FootnoteAnchor"/>
        </w:rPr>
        <w:footnoteReference w:id="12"/>
      </w:r>
      <w:r>
        <w:rPr/>
        <w:t xml:space="preserve"> On my reading of Dewey, that is exactly what he denied. So I think myself no more of a relativist than Dewey was, or than a good pragmatist should be. </w:t>
      </w:r>
    </w:p>
    <w:p>
      <w:pPr>
        <w:pStyle w:val="Normal"/>
        <w:ind w:firstLine="720"/>
        <w:rPr/>
      </w:pPr>
      <w:r>
        <w:rPr/>
      </w:r>
    </w:p>
    <w:p>
      <w:pPr>
        <w:pStyle w:val="Normal"/>
        <w:ind w:firstLine="720"/>
        <w:rPr/>
      </w:pPr>
      <w:r>
        <w:rPr>
          <w:i/>
          <w:iCs/>
        </w:rPr>
        <w:t>Reason, truth and history</w:t>
      </w:r>
      <w:r>
        <w:rPr/>
        <w:t xml:space="preserve"> was published in 1980, and Putnam has changed his mind on many issues since then. But he still describes me, in his most recent books, as a relativist.</w:t>
      </w:r>
      <w:r>
        <w:rPr>
          <w:rStyle w:val="FootnoteCharacters"/>
          <w:rStyle w:val="FootnoteAnchor"/>
        </w:rPr>
        <w:footnoteReference w:id="13"/>
      </w:r>
      <w:r>
        <w:rPr/>
        <w:t xml:space="preserve">  He still thinks it important for philosophers to take seriously what I describe as Platonist vacuities. However, he has now repudiated the notion of “ideal truth”. In an essay of 1990 criticizing Bernard Williams he wrote that “To say, as Williams sometimes does, that convergence to one big picture is required by the very concept of knowledge is sheer dogmatism”. He goes on to say that “without the postulate that science converges to a single definite theoretical picture…the whole notion of ‘absoluteness’ collapses. It is, indeed, the case that ethical knowledge cannot claim absoluteness; but this is because the notion of absoluteness is incoherent.”</w:t>
      </w:r>
      <w:r>
        <w:rPr>
          <w:rStyle w:val="FootnoteCharacters"/>
          <w:rStyle w:val="FootnoteAnchor"/>
        </w:rPr>
        <w:footnoteReference w:id="14"/>
      </w:r>
      <w:r>
        <w:rPr/>
        <w:t xml:space="preserve">  Recently he has said that he not only no longer thinks that truth can be defined in terms of warranted assertibility under ideal conditions, but that he now sees no “need to define truth at all”.</w:t>
      </w:r>
      <w:r>
        <w:rPr>
          <w:rStyle w:val="FootnoteCharacters"/>
          <w:rStyle w:val="FootnoteAnchor"/>
        </w:rPr>
        <w:footnoteReference w:id="15"/>
      </w:r>
      <w:r>
        <w:rPr/>
        <w:t xml:space="preserve"> </w:t>
      </w:r>
    </w:p>
    <w:p>
      <w:pPr>
        <w:pStyle w:val="Normal"/>
        <w:ind w:firstLine="720"/>
        <w:rPr/>
      </w:pPr>
      <w:r>
        <w:rPr/>
      </w:r>
    </w:p>
    <w:p>
      <w:pPr>
        <w:pStyle w:val="Normal"/>
        <w:ind w:firstLine="720"/>
        <w:rPr/>
      </w:pPr>
      <w:r>
        <w:rPr/>
        <w:t>I should have thought that giving up on absoluteness and coming to agree with Davidson about the indefinability of truth would lead Putnam to have more sympathy with my view that “there is only the dialogue”. But he still sees me as occupying an extreme position. In the opening pages of his Dewey Lectures of 1994, reprinted in</w:t>
      </w:r>
      <w:r>
        <w:rPr>
          <w:i/>
          <w:iCs/>
        </w:rPr>
        <w:t xml:space="preserve"> The threefold cord</w:t>
      </w:r>
      <w:r>
        <w:rPr/>
        <w:t>, he tries to stake out a position intermediate between Williams’ and mine. In a passage I have already quoted, he says that he wants to “do justice to our sense that knowledge claims are responsible to reality without recoiling into metaphysical fantasy.”</w:t>
      </w:r>
      <w:r>
        <w:rPr>
          <w:rStyle w:val="FootnoteCharacters"/>
          <w:rStyle w:val="FootnoteAnchor"/>
        </w:rPr>
        <w:footnoteReference w:id="16"/>
      </w:r>
      <w:r>
        <w:rPr/>
        <w:t xml:space="preserve"> Williams and other philosophers whom Putnam describes as “celebrating materialism cum cognitive science” are the metaphysical fantasts, whereas Nelson Goodman and I are among those who have given up on the idea that “knowledge claims are responsible to reality”. The result of doing the latter, Putnam says, is “linguistic idealism”, which he regards as so paradoxical as to be merely frivolous.</w:t>
      </w:r>
      <w:r>
        <w:rPr>
          <w:rStyle w:val="FootnoteCharacters"/>
          <w:rStyle w:val="FootnoteAnchor"/>
        </w:rPr>
        <w:footnoteReference w:id="17"/>
      </w:r>
      <w:r>
        <w:rPr/>
        <w:t xml:space="preserve"> </w:t>
      </w:r>
    </w:p>
    <w:p>
      <w:pPr>
        <w:pStyle w:val="Normal"/>
        <w:ind w:firstLine="720"/>
        <w:rPr/>
      </w:pPr>
      <w:r>
        <w:rPr/>
      </w:r>
    </w:p>
    <w:p>
      <w:pPr>
        <w:pStyle w:val="Normal"/>
        <w:ind w:firstLine="720"/>
        <w:rPr/>
      </w:pPr>
      <w:r>
        <w:rPr/>
        <w:t xml:space="preserve"> </w:t>
      </w:r>
      <w:r>
        <w:rPr/>
        <w:t>Putnam says that he agrees “with the [realist] critic [of James] that the world is as it is independently of the interests of describers”. He goes on to say that  “James’ suggestion that the world we know is to an indeterminate extent the product of our own minds is one I deplore.”</w:t>
      </w:r>
      <w:r>
        <w:rPr>
          <w:rStyle w:val="FootnoteCharacters"/>
          <w:rStyle w:val="FootnoteAnchor"/>
        </w:rPr>
        <w:footnoteReference w:id="18"/>
      </w:r>
      <w:r>
        <w:rPr/>
        <w:t xml:space="preserve"> In a footnote to this passage he quotes, as an example of a deplorable Jamesian doctrine, the claim that “We create the subjects of our true as well as of our false propositions”. He goes on to say “I myself regret having spoken of ‘mind dependence’ in connection with those issues in my </w:t>
      </w:r>
      <w:r>
        <w:rPr>
          <w:i/>
          <w:iCs/>
        </w:rPr>
        <w:t>Reason, truth and history</w:t>
      </w:r>
      <w:r>
        <w:rPr/>
        <w:t>”.</w:t>
      </w:r>
      <w:r>
        <w:rPr>
          <w:rStyle w:val="FootnoteCharacters"/>
          <w:rStyle w:val="FootnoteAnchor"/>
        </w:rPr>
        <w:footnoteReference w:id="19"/>
      </w:r>
      <w:r>
        <w:rPr/>
        <w:t xml:space="preserve"> </w:t>
      </w:r>
    </w:p>
    <w:p>
      <w:pPr>
        <w:pStyle w:val="Normal"/>
        <w:rPr/>
      </w:pPr>
      <w:r>
        <w:rPr/>
      </w:r>
    </w:p>
    <w:p>
      <w:pPr>
        <w:pStyle w:val="Normal"/>
        <w:rPr/>
      </w:pPr>
      <w:r>
        <w:rPr/>
        <w:tab/>
        <w:t>But Putnam thinks that “the realist critic of James” goes wrong insofar as she believes that “there is one definite totality of objects that can be classified and one definite totality of all ‘properties’”</w:t>
      </w:r>
      <w:r>
        <w:rPr>
          <w:rStyle w:val="FootnoteCharacters"/>
          <w:rStyle w:val="FootnoteAnchor"/>
        </w:rPr>
        <w:footnoteReference w:id="20"/>
      </w:r>
      <w:r>
        <w:rPr/>
        <w:t xml:space="preserve"> He calls this totality a “superthing”. He denounces “the common philosophical error of supposing that the term reality must refer to a single superthing instead of looking at the ways in which we endlessly renegotiate—and are forced to renegotiate—our notion of reality as our language and our life develop”.</w:t>
      </w:r>
      <w:r>
        <w:rPr>
          <w:rStyle w:val="FootnoteCharacters"/>
          <w:rStyle w:val="FootnoteAnchor"/>
        </w:rPr>
        <w:footnoteReference w:id="21"/>
      </w:r>
    </w:p>
    <w:p>
      <w:pPr>
        <w:pStyle w:val="Footer"/>
        <w:tabs>
          <w:tab w:val="clear" w:pos="4320"/>
          <w:tab w:val="clear" w:pos="8640"/>
        </w:tabs>
        <w:rPr/>
      </w:pPr>
      <w:r>
        <w:rPr/>
        <w:tab/>
      </w:r>
    </w:p>
    <w:p>
      <w:pPr>
        <w:pStyle w:val="Normal"/>
        <w:ind w:firstLine="720"/>
        <w:rPr/>
      </w:pPr>
      <w:r>
        <w:rPr/>
        <w:t xml:space="preserve">My problem with Putnam’s attempt to find a position intermediate between Williams’ and mine is that I cannot see why, once he has denied  that the word “reality” refers to a single superthing, he should still object to James’ claim that “we create the subjects as well of our true as of our false propositions”. Obviously Putnam does not think that James intended “create” to mean “cause to come into existence”, any more than he himself meant to describe causal relations when he wrote, in </w:t>
      </w:r>
      <w:r>
        <w:rPr>
          <w:i/>
          <w:iCs/>
        </w:rPr>
        <w:t>Reason, truth and history</w:t>
      </w:r>
      <w:r>
        <w:rPr/>
        <w:t>, that “the mind and the world jointly make up the mind and the world”.</w:t>
      </w:r>
      <w:r>
        <w:rPr>
          <w:rStyle w:val="FootnoteCharacters"/>
          <w:rStyle w:val="FootnoteAnchor"/>
        </w:rPr>
        <w:footnoteReference w:id="22"/>
      </w:r>
      <w:r>
        <w:rPr/>
        <w:t xml:space="preserve"> So I would read James’ claim about the subjects of our true propositions as saying simply that we create what Ian Hacking calls ‘truth-candidates’. When James says that “the world stands really malleable” and that “man engenders truth upon the world” I take him to be agreeing with Putnam that no superthing determines which of our truth-candidates are somehow legitimate and which not. For legitimation is not given by something non-human, but by the relative utility of various competing truth-candidates for the attainment of human ends-in-view. </w:t>
      </w:r>
    </w:p>
    <w:p>
      <w:pPr>
        <w:pStyle w:val="Normal"/>
        <w:ind w:firstLine="720"/>
        <w:rPr/>
      </w:pPr>
      <w:r>
        <w:rPr/>
      </w:r>
    </w:p>
    <w:p>
      <w:pPr>
        <w:pStyle w:val="Normal"/>
        <w:ind w:firstLine="720"/>
        <w:rPr/>
      </w:pPr>
      <w:r>
        <w:rPr/>
        <w:t>Envisaging such a superthing amounts to an attempt to put the  process of discarding old truth-candidates and dreaming up new ones, the process that Hegel thought of as the self-realization of Spirit, in the context of a relation between two things, “mind” and “world”, that can be examined independently of one another. Inquiry, in this context, is what brings these two things into closer relation with one another.</w:t>
      </w:r>
      <w:r>
        <w:rPr>
          <w:rStyle w:val="FootnoteCharacters"/>
          <w:rStyle w:val="FootnoteAnchor"/>
        </w:rPr>
        <w:footnoteReference w:id="23"/>
      </w:r>
      <w:r>
        <w:rPr/>
        <w:t xml:space="preserve"> Putnam and I agree that James and Dewey wanted us to reject this picture, but Putnam seems to want to retain just enough of its elements to enable him to say that the subjects of our true propositions are not created by us. </w:t>
      </w:r>
    </w:p>
    <w:p>
      <w:pPr>
        <w:pStyle w:val="Normal"/>
        <w:ind w:firstLine="720"/>
        <w:rPr/>
      </w:pPr>
      <w:r>
        <w:rPr/>
      </w:r>
    </w:p>
    <w:p>
      <w:pPr>
        <w:pStyle w:val="Normal"/>
        <w:ind w:firstLine="720"/>
        <w:rPr/>
      </w:pPr>
      <w:r>
        <w:rPr/>
        <w:t>I imagine James replying to Putnam as follows: All I meant by the sentence you deplore was that we create subjects of both true and false true propositions by dreaming up new topics of discourse (such as “phlogiston”,  “electron”, “original sin”, “mauve”, and “moral obligation”). There is no point in asking which of the predicates we employ when we formulate these propositions match up with properties of reality. Since you yourself say that there is no superthing that contains “a totality of properties fixed once and for all”, what do we disagree about? How do you propose to hang onto what you call “the real insight” of my pragmatism—“the insight that ‘description is never a mere copying and that we constantly add to the ways in which language can be responsible to reality”</w:t>
      </w:r>
      <w:r>
        <w:rPr>
          <w:rStyle w:val="FootnoteCharacters"/>
          <w:rStyle w:val="FootnoteAnchor"/>
        </w:rPr>
        <w:footnoteReference w:id="24"/>
      </w:r>
      <w:r>
        <w:rPr/>
        <w:t xml:space="preserve"> while still rejecting the sentence you call ‘deplorable’? My claim was that once we give up on copying we can substitute “coping with reality” for “being responsible to reality”. Without a superthing, how are we supposed to distinguish between successful coping and fulfilled responsibility? Once we dispense with a superthing, what is there left to be responsible to save our fellow-inquirers?</w:t>
      </w:r>
    </w:p>
    <w:p>
      <w:pPr>
        <w:pStyle w:val="Normal"/>
        <w:ind w:firstLine="720"/>
        <w:rPr/>
      </w:pPr>
      <w:r>
        <w:rPr/>
        <w:t xml:space="preserve"> </w:t>
      </w:r>
    </w:p>
    <w:p>
      <w:pPr>
        <w:pStyle w:val="Normal"/>
        <w:ind w:firstLine="720"/>
        <w:rPr/>
      </w:pPr>
      <w:r>
        <w:rPr/>
        <w:t xml:space="preserve">James could press this line of questioning further by asking how, having given up on a superthing, Putnam can still object to the claim that “there is no such thing as one language game being better than another, there is only better relative to </w:t>
      </w:r>
      <w:r>
        <w:rPr>
          <w:i/>
          <w:iCs/>
        </w:rPr>
        <w:t>this, that, or the other interest</w:t>
      </w:r>
      <w:r>
        <w:rPr/>
        <w:t>”.</w:t>
      </w:r>
      <w:r>
        <w:rPr>
          <w:rStyle w:val="FootnoteCharacters"/>
          <w:rStyle w:val="FootnoteAnchor"/>
        </w:rPr>
        <w:footnoteReference w:id="25"/>
      </w:r>
      <w:r>
        <w:rPr/>
        <w:t xml:space="preserve">  Putnam thinks that claim absurd, since he thinks it entails that “we cannot say…that Newton’s physics is superior to Aristotle’s physics, or that there are things that Aristotle’s physics got wrong and that Newton’s physics got right”.  But it is not clear why he should think this, for he agrees with James that “the trail of the human serpent is over all”. He says, for example, that we humans are beings “who cannot have a view of the world that does not reflect our interests and values”.</w:t>
      </w:r>
      <w:r>
        <w:rPr>
          <w:rStyle w:val="FootnoteCharacters"/>
          <w:rStyle w:val="FootnoteAnchor"/>
        </w:rPr>
        <w:footnoteReference w:id="26"/>
      </w:r>
      <w:r>
        <w:rPr/>
        <w:t xml:space="preserve">   Without a superthing to authenticate some of our topics of discourse and not others by having properties corresponding to Newtonian but not to Aristotelian predicates, how are we to give sense to the claim that Newton was superior in some sense that is </w:t>
      </w:r>
      <w:r>
        <w:rPr>
          <w:i/>
          <w:iCs/>
        </w:rPr>
        <w:t>not</w:t>
      </w:r>
      <w:r>
        <w:rPr/>
        <w:t xml:space="preserve"> interest-relative?  </w:t>
      </w:r>
    </w:p>
    <w:p>
      <w:pPr>
        <w:pStyle w:val="Normal"/>
        <w:ind w:firstLine="720"/>
        <w:rPr/>
      </w:pPr>
      <w:r>
        <w:rPr/>
      </w:r>
    </w:p>
    <w:p>
      <w:pPr>
        <w:pStyle w:val="TextBodyIndent"/>
        <w:rPr/>
      </w:pPr>
      <w:r>
        <w:rPr/>
        <w:t xml:space="preserve">James quoted with approval W. S. Franklin’s definition of physics as “the science of the ways of taking hold of bodies and pushing them”.  Newton was much better at helping us push bodies around then Aristotle had been. But to say that this was because he got some things right is a vacuous compliment unless it is spelled out in terms of matching up to a superthing. What, exactly, is he supposed to have gotten right? Newton did not get what Aristotle was talking about—natural motion—right. He did not think that there was such a thing. Aristotle did not get force and mass wrong. He never heard of them.  Such considerations led Kuhn to say that these two scientists lived in different worlds. But it would be better to say that we do not need the notion of “the world”—either singular or plural—to explain Newton’s superiority. We can just list all the ends-in-view that Newton helped us realize that Aristotle did not. </w:t>
      </w:r>
    </w:p>
    <w:p>
      <w:pPr>
        <w:pStyle w:val="Normal"/>
        <w:ind w:firstLine="720"/>
        <w:rPr/>
      </w:pPr>
      <w:r>
        <w:rPr/>
      </w:r>
    </w:p>
    <w:p>
      <w:pPr>
        <w:pStyle w:val="Normal"/>
        <w:ind w:firstLine="720"/>
        <w:rPr/>
      </w:pPr>
      <w:r>
        <w:rPr/>
        <w:t xml:space="preserve">The world as superthing is what metaphysical realists believe in. They philosophers want to leave room for the possibility that we might become able to push bodies around to our heart’s content while still being clueless about what the world is </w:t>
      </w:r>
      <w:r>
        <w:rPr>
          <w:i/>
          <w:iCs/>
        </w:rPr>
        <w:t>really</w:t>
      </w:r>
      <w:r>
        <w:rPr/>
        <w:t xml:space="preserve"> like. Putnam and I agree that this skeptical suggestion is empty. But whereas I think that rejecting metaphysical realism should lead us to drop the realism-anti-realism issue altogether, Putnam wants to say that the realists were right about something and their critics wrong. </w:t>
      </w:r>
    </w:p>
    <w:p>
      <w:pPr>
        <w:pStyle w:val="Normal"/>
        <w:ind w:firstLine="720"/>
        <w:rPr/>
      </w:pPr>
      <w:r>
        <w:rPr/>
      </w:r>
    </w:p>
    <w:p>
      <w:pPr>
        <w:pStyle w:val="Normal"/>
        <w:ind w:firstLine="720"/>
        <w:rPr/>
      </w:pPr>
      <w:r>
        <w:rPr/>
        <w:t>For many years, Putnam described his alternative view as “internal realism”, but, like many others, I could never get the hang of what that was. I am glad that Putnam has now dropped that term</w:t>
      </w:r>
      <w:r>
        <w:rPr>
          <w:rStyle w:val="FootnoteCharacters"/>
          <w:rStyle w:val="FootnoteAnchor"/>
        </w:rPr>
        <w:footnoteReference w:id="27"/>
      </w:r>
      <w:r>
        <w:rPr/>
        <w:t>, but my interpretive problems remain pretty much the same. I cannot see that he has given what he would call “full intelligibility” to a notion he says “plays a deep role in our lives and is to be respected”, namely that “our words and life are constrained by a reality not of our own invention”—constraint that is not causal but rational.</w:t>
      </w:r>
      <w:r>
        <w:rPr>
          <w:rStyle w:val="FootnoteCharacters"/>
          <w:rStyle w:val="FootnoteAnchor"/>
        </w:rPr>
        <w:footnoteReference w:id="28"/>
      </w:r>
      <w:r>
        <w:rPr/>
        <w:t xml:space="preserve"> Putnam, like McDowell, thinks that we need, in addition to the idea of constraint by social norms, ideas like “objective purport” and “answerability to the world”. James, on my reading of him, would argue that the latter notions do no work. </w:t>
      </w:r>
    </w:p>
    <w:p>
      <w:pPr>
        <w:pStyle w:val="Normal"/>
        <w:ind w:firstLine="720"/>
        <w:rPr/>
      </w:pPr>
      <w:r>
        <w:rPr/>
      </w:r>
    </w:p>
    <w:p>
      <w:pPr>
        <w:pStyle w:val="Normal"/>
        <w:ind w:firstLine="720"/>
        <w:rPr/>
      </w:pPr>
      <w:r>
        <w:rPr/>
        <w:t xml:space="preserve">This is not to say that James would not happily grant that, given our present social norms, we recognize an obligation to say things like “The tumor is malignant” and “I cannot replicate the experiment”, even when we would rather not. Those norms determine when it is appropriate for us to believe things that we wish we were able to disbelieve.  But the reason belief is not under the control of our will is not that Nature, as well as Spirit, constrains us. It is that we have internalized those norms. We have no faculties which enable us to break away from them in the way that Plato thought that </w:t>
      </w:r>
      <w:r>
        <w:rPr>
          <w:i/>
          <w:iCs/>
        </w:rPr>
        <w:t>nous</w:t>
      </w:r>
      <w:r>
        <w:rPr/>
        <w:t xml:space="preserve"> might enable us to break away from </w:t>
      </w:r>
      <w:r>
        <w:rPr>
          <w:i/>
          <w:iCs/>
        </w:rPr>
        <w:t>doxa</w:t>
      </w:r>
      <w:r>
        <w:rPr/>
        <w:t xml:space="preserve">. As the dialogue goes along, we continually change those norms, but we do not do so because we are answerable to some superthing called “the world”. </w:t>
      </w:r>
    </w:p>
    <w:p>
      <w:pPr>
        <w:pStyle w:val="Normal"/>
        <w:ind w:firstLine="720"/>
        <w:rPr/>
      </w:pPr>
      <w:r>
        <w:rPr/>
      </w:r>
    </w:p>
    <w:p>
      <w:pPr>
        <w:pStyle w:val="Normal"/>
        <w:ind w:firstLine="720"/>
        <w:rPr/>
      </w:pPr>
      <w:r>
        <w:rPr/>
        <w:t xml:space="preserve">Nobody denies that we invent predicates. If one believes in a superthing, one can give sense to the question “which of the predicates we have invented signify properties, properties we have not invented?” But if one does not, one will treat a property as simply the reification of a predicate. Such reification is harmless enough in itself, but not when it leads us to ask bad questions, such as whether to be “realist” about moral obligations as well as about atoms. That question can only be a question about the properties of a superthing. Putnam wants to be realist about both, but by denying the existence of a superthing he deprives himself of the resources to explain what his realism amounts to.  </w:t>
      </w:r>
    </w:p>
    <w:p>
      <w:pPr>
        <w:pStyle w:val="Normal"/>
        <w:ind w:firstLine="720"/>
        <w:rPr/>
      </w:pPr>
      <w:r>
        <w:rPr/>
      </w:r>
    </w:p>
    <w:p>
      <w:pPr>
        <w:pStyle w:val="TextBodyIndent"/>
        <w:rPr/>
      </w:pPr>
      <w:r>
        <w:rPr/>
        <w:t>The best argument for dropping the question about the properties of a superthing, as well as the question about what we invented and what we did not, is just the irrelevance of both questions to practice. Neither subjectivism or realism about some entities, or about some area of culture, will ever have any effects on our non-philosophical inquiries.  To adopt either attitude is to merely to strike a philosophical pose, one which can be adopted or abandoned without affecting anything else we do. The notion that some predicates correspond to properties and others do not serves no purpose except to let philosophers pay empty compliments to areas of culture that they particularly prize (as Plato prized mathematics, and Hobbes prized particle physics).</w:t>
      </w:r>
    </w:p>
    <w:p>
      <w:pPr>
        <w:pStyle w:val="TextBodyIndent"/>
        <w:rPr/>
      </w:pPr>
      <w:r>
        <w:rPr/>
        <w:t xml:space="preserve"> </w:t>
      </w:r>
    </w:p>
    <w:p>
      <w:pPr>
        <w:pStyle w:val="Normal"/>
        <w:ind w:firstLine="720"/>
        <w:rPr/>
      </w:pPr>
      <w:r>
        <w:rPr/>
        <w:t xml:space="preserve">The question of relevance to practice arises also in connection with another issue about which Putnam and I differ. I agree with Davidson and Brandom that nothing save a belief can justify, or infirm, a belief. Putnam and McDowell disagree. They think that experiences, as opposed to judgments, can also justify and infirm. McDowell says that “We cannot make sense of discourse-governing social norms prior to and independently of objective purport…answerability to the world and answerability to each other have to be understood together”. </w:t>
      </w:r>
      <w:r>
        <w:rPr>
          <w:rStyle w:val="FootnoteCharacters"/>
          <w:rStyle w:val="FootnoteAnchor"/>
        </w:rPr>
        <w:footnoteReference w:id="29"/>
      </w:r>
    </w:p>
    <w:p>
      <w:pPr>
        <w:pStyle w:val="Normal"/>
        <w:ind w:firstLine="720"/>
        <w:rPr/>
      </w:pPr>
      <w:r>
        <w:rPr/>
      </w:r>
    </w:p>
    <w:p>
      <w:pPr>
        <w:pStyle w:val="Normal"/>
        <w:ind w:firstLine="720"/>
        <w:rPr/>
      </w:pPr>
      <w:r>
        <w:rPr/>
        <w:t xml:space="preserve">The big difference between Brandom and McDowell is that Brandom wants to disjoin the notion of talking about objects from that of answerability to them.  He argues that we can milk the notion of “object” out of the social practices that make up our use of singular terms. For on his account, to understand what it is to be an object it is sufficient to know how to make de re ascriptions, a know-how that is acquired by internalizing social norms. Making such descriptions does not require anything like McDowellian cognitive contact with objects, but only by finding ways to integrate one’s linguistic and other behavior with those of one’s peers. </w:t>
      </w:r>
    </w:p>
    <w:p>
      <w:pPr>
        <w:pStyle w:val="Normal"/>
        <w:ind w:firstLine="720"/>
        <w:rPr/>
      </w:pPr>
      <w:r>
        <w:rPr/>
      </w:r>
    </w:p>
    <w:p>
      <w:pPr>
        <w:pStyle w:val="Normal"/>
        <w:ind w:firstLine="720"/>
        <w:rPr/>
      </w:pPr>
      <w:r>
        <w:rPr/>
        <w:t xml:space="preserve">How does one decide the central issue that divides McDowell and Putnam from Brandom and Davidson? Not, I think, by looking more closely at our notions of “objective purport” and “empirical content”, nor by asking which view rescues more of our antecedent intuitions than its rival. The issue should rather be viewed as a practical one—a question of whether the notions that one side wishes to preserve and the other to discard are paying their way, doing us enough good to compensate for having created seemingly endless philosophical disputes. Putnam, addressing just that question, says that </w:t>
      </w:r>
    </w:p>
    <w:p>
      <w:pPr>
        <w:pStyle w:val="Normal"/>
        <w:ind w:left="720" w:hanging="0"/>
        <w:rPr/>
      </w:pPr>
      <w:r>
        <w:rPr/>
        <w:t>It is of course true that such general terms as ‘reality’, ‘reason’, (and one might add ‘language’, ‘meaning’, ‘reference’…) are sources of deep philosophical puzzlement. Yet, the solution is not simply to jettison these words. The notion that our words are constrained by a reality not of our own invention plays a deep role in our lives, and is to be respected.</w:t>
      </w:r>
      <w:r>
        <w:rPr>
          <w:rStyle w:val="FootnoteCharacters"/>
          <w:rStyle w:val="FootnoteAnchor"/>
        </w:rPr>
        <w:footnoteReference w:id="30"/>
      </w:r>
      <w:r>
        <w:rPr/>
        <w:t xml:space="preserve">  </w:t>
      </w:r>
    </w:p>
    <w:p>
      <w:pPr>
        <w:pStyle w:val="Normal"/>
        <w:ind w:firstLine="720"/>
        <w:rPr/>
      </w:pPr>
      <w:r>
        <w:rPr/>
        <w:t xml:space="preserve">He goes on to say that we can continue to let these words play a deep role in our lives, but get rid of the philosophical puzzlement, if we just get rid of the notion that reality is a superthing. My argument has been that once we get rid of the notion of a superthing—of the idea that we are responsible for matching up our predicates with the superthing’s properties—our lives will be changed. The words that Putnam rightly says play a deep role in our lives will no longer do so. The intuitions to which Putnam appeals, and which he agrees are nothing more than “a mode of access to our cultures’ inherited picture of the world”, will no longer hold us captive. We will no longer feel discomfited by James’ claim that “we create the subjects of our true as well of our false propositions”. </w:t>
      </w:r>
    </w:p>
    <w:p>
      <w:pPr>
        <w:pStyle w:val="Normal"/>
        <w:ind w:firstLine="720"/>
        <w:rPr/>
      </w:pPr>
      <w:r>
        <w:rPr/>
      </w:r>
    </w:p>
    <w:p>
      <w:pPr>
        <w:pStyle w:val="Normal"/>
        <w:rPr/>
      </w:pPr>
      <w:r>
        <w:rPr/>
        <w:t>3. Perception</w:t>
      </w:r>
    </w:p>
    <w:p>
      <w:pPr>
        <w:pStyle w:val="Normal"/>
        <w:rPr/>
      </w:pPr>
      <w:r>
        <w:rPr/>
      </w:r>
    </w:p>
    <w:p>
      <w:pPr>
        <w:pStyle w:val="Normal"/>
        <w:rPr/>
      </w:pPr>
      <w:r>
        <w:rPr/>
        <w:tab/>
        <w:t>In this section I shall apply what I have just been saying to pereception, another topic on which Putnam and I hold sharply contrasting views.  I am one of those whom Putnam describes as wanting “to dismiss traditional problems in the philosophy of perception” because “too much time has been wasted on them”, and who regard a retrun to these problems as “a re-infantilization of philosophy”.</w:t>
      </w:r>
      <w:r>
        <w:rPr>
          <w:rStyle w:val="FootnoteCharacters"/>
          <w:rStyle w:val="FootnoteAnchor"/>
        </w:rPr>
        <w:footnoteReference w:id="31"/>
      </w:r>
      <w:r>
        <w:rPr/>
        <w:t xml:space="preserve">  While I agree with Putnam that J. L. Austin did a beautiful job of disposing of sense-data and of A. J. Ayer’s phenomenalism, I do not think that Austin’s achievement has much extra-Oxonian significance. </w:t>
      </w:r>
    </w:p>
    <w:p>
      <w:pPr>
        <w:pStyle w:val="Normal"/>
        <w:rPr/>
      </w:pPr>
      <w:r>
        <w:rPr/>
      </w:r>
    </w:p>
    <w:p>
      <w:pPr>
        <w:pStyle w:val="Normal"/>
        <w:rPr/>
      </w:pPr>
      <w:r>
        <w:rPr/>
        <w:tab/>
        <w:t xml:space="preserve">Putnam and McDowell both see perception as an important topic because both believe that what McDowell calls “answerability of the world” needs to be preserved. Without it, they both think, inquiry would be “frictionless”. Brandom, on the other hand, thinks that we can say everything we need to about rationality without ever using the word “experience”. We can, as Sellars did, treat perceptual reports as “language-entry transitions”—learned linguistic reactions to environmental or neural states. Since I share this view, I think of  James’ book </w:t>
      </w:r>
      <w:r>
        <w:rPr>
          <w:i/>
          <w:iCs/>
        </w:rPr>
        <w:t>Radical empiricism</w:t>
      </w:r>
      <w:r>
        <w:rPr/>
        <w:t xml:space="preserve"> and Dewey’s book </w:t>
      </w:r>
      <w:r>
        <w:rPr>
          <w:i/>
          <w:iCs/>
        </w:rPr>
        <w:t>Experience and nature</w:t>
      </w:r>
      <w:r>
        <w:rPr/>
        <w:t xml:space="preserve"> as irrelevant to pragmatism, and as having been made obsolete by Sellars’ essay “Empiricism and the philosophy of mind”. </w:t>
      </w:r>
    </w:p>
    <w:p>
      <w:pPr>
        <w:pStyle w:val="Normal"/>
        <w:rPr/>
      </w:pPr>
      <w:r>
        <w:rPr/>
      </w:r>
    </w:p>
    <w:p>
      <w:pPr>
        <w:pStyle w:val="Normal"/>
        <w:rPr/>
      </w:pPr>
      <w:r>
        <w:rPr/>
        <w:tab/>
        <w:t>McDowell disagrees with me and Brandom about how to interpret that essay; he thinks that Sellars had a view rather like his own. On my interpretation, however, Sellars taught us how to avoid a view, enunciated by James, endorsed by Putnam, and resurrected by McDowell: the view that perception is “thought and sensation fused”.</w:t>
      </w:r>
      <w:r>
        <w:rPr>
          <w:rStyle w:val="FootnoteCharacters"/>
          <w:rStyle w:val="FootnoteAnchor"/>
        </w:rPr>
        <w:footnoteReference w:id="32"/>
      </w:r>
      <w:r>
        <w:rPr/>
        <w:t xml:space="preserve">  Brandom and I read Sellars as urging that we think of sensation in purely causal terms and of thought in purely intentional terms, and thus give up the idea of fusing them.  By contrast, Putnam and McDowell want us, in Putnam’s words to “think of hearing and seeing as accessing information from the environment”. Only thus, they think, will we be able to do justice to the natural realism of common sense.  I agree, but since I want to change common sense, I think we should follow Sellars in thinking of thought and sensation—norm-governed social practices and physiological states—as capable of standing only in causal relations to one another.  We should stop looking for a fusion of the two, or for a middle ground between them called “perception”, or for a way of “reducing” one to the other.</w:t>
      </w:r>
    </w:p>
    <w:p>
      <w:pPr>
        <w:pStyle w:val="Normal"/>
        <w:rPr/>
      </w:pPr>
      <w:r>
        <w:rPr/>
      </w:r>
    </w:p>
    <w:p>
      <w:pPr>
        <w:pStyle w:val="Normal"/>
        <w:ind w:firstLine="720"/>
        <w:rPr/>
      </w:pPr>
      <w:r>
        <w:rPr/>
        <w:t>Putnam says that “The ‘how does language hook onto the world?’ question is, at bottom, a replay of the old ‘how does perception hook onto the world?’ question.”</w:t>
      </w:r>
      <w:r>
        <w:rPr>
          <w:rStyle w:val="FootnoteCharacters"/>
          <w:rStyle w:val="FootnoteAnchor"/>
        </w:rPr>
        <w:footnoteReference w:id="33"/>
      </w:r>
      <w:r>
        <w:rPr/>
        <w:t xml:space="preserve">  He sees the latter question as arising from the seventeenth century idea that there must be an “interface between the mind and the ‘external’ objects we perceive’”</w:t>
      </w:r>
      <w:r>
        <w:rPr>
          <w:rStyle w:val="FootnoteCharacters"/>
          <w:rStyle w:val="FootnoteAnchor"/>
        </w:rPr>
        <w:footnoteReference w:id="34"/>
      </w:r>
      <w:r>
        <w:rPr/>
        <w:t xml:space="preserve">. He argues that James, in </w:t>
      </w:r>
      <w:r>
        <w:rPr>
          <w:i/>
          <w:iCs/>
        </w:rPr>
        <w:t>Radical empiricism</w:t>
      </w:r>
      <w:r>
        <w:rPr/>
        <w:t xml:space="preserve">, and Austin, in </w:t>
      </w:r>
      <w:r>
        <w:rPr>
          <w:i/>
          <w:iCs/>
        </w:rPr>
        <w:t>Sense and sensibilia</w:t>
      </w:r>
      <w:r>
        <w:rPr/>
        <w:t>, showed us what was wrong with the idea of such interface. By doing so, they enabled us to believe that “in perception we are in unmediated contact with our environment”.</w:t>
      </w:r>
      <w:r>
        <w:rPr>
          <w:rStyle w:val="FootnoteCharacters"/>
          <w:rStyle w:val="FootnoteAnchor"/>
        </w:rPr>
        <w:footnoteReference w:id="35"/>
      </w:r>
      <w:r>
        <w:rPr/>
        <w:t xml:space="preserve"> </w:t>
      </w:r>
    </w:p>
    <w:p>
      <w:pPr>
        <w:pStyle w:val="Normal"/>
        <w:ind w:firstLine="720"/>
        <w:rPr/>
      </w:pPr>
      <w:r>
        <w:rPr/>
      </w:r>
    </w:p>
    <w:p>
      <w:pPr>
        <w:pStyle w:val="Normal"/>
        <w:ind w:firstLine="720"/>
        <w:rPr/>
      </w:pPr>
      <w:r>
        <w:rPr/>
        <w:t xml:space="preserve">I disagree about which question is a replay of which. The question of how </w:t>
      </w:r>
      <w:r>
        <w:rPr>
          <w:i/>
          <w:iCs/>
        </w:rPr>
        <w:t>perception</w:t>
      </w:r>
      <w:r>
        <w:rPr/>
        <w:t xml:space="preserve"> hooks on to the world did indeed, as Putnam says, become important in the seventeenth century as a result of our realization that Democritus had been on the right track. That discovery made it seem that we needed a replacement for the Aristotelian account of the sensitive soul becoming identical with the properties of the sensed object. The idea of inner representations of outer objects was an obvious candidate. But neither Aristotelian notions of identity nor Cartesian notions of mental representation would have been of interest had Plato  not induced us to think of knowledge as a word-world relation rather than as a relation between participants in a conversation.</w:t>
      </w:r>
      <w:r>
        <w:rPr>
          <w:rStyle w:val="FootnoteCharacters"/>
          <w:rStyle w:val="FootnoteAnchor"/>
        </w:rPr>
        <w:footnoteReference w:id="36"/>
      </w:r>
      <w:r>
        <w:rPr/>
        <w:t xml:space="preserve"> The question of whether perception puts us in direct or in indirect contact with objects would never have seemed important, for the notion of a “cognitive relation to the world” would not have been available. </w:t>
      </w:r>
    </w:p>
    <w:p>
      <w:pPr>
        <w:pStyle w:val="Normal"/>
        <w:rPr/>
      </w:pPr>
      <w:r>
        <w:rPr/>
      </w:r>
    </w:p>
    <w:p>
      <w:pPr>
        <w:pStyle w:val="TextBodyIndent"/>
        <w:rPr/>
      </w:pPr>
      <w:r>
        <w:rPr/>
        <w:t>Plato, following up on Parmenides, saddled us with the idea that knowledge should be thought in terms of a non-causal relation between humans and what they are talking about that somehow lies behind, and makes possible, such talk.  Pursuing that line of thought will lead one to say, as Putnam does, that “Sentences cannot be true or false of an external reality if there are no justificatory connections between things we say in language and any aspects of that reality whatsoever”.</w:t>
      </w:r>
      <w:r>
        <w:rPr>
          <w:rStyle w:val="FootnoteCharacters"/>
          <w:rStyle w:val="FootnoteAnchor"/>
        </w:rPr>
        <w:footnoteReference w:id="37"/>
      </w:r>
      <w:r>
        <w:rPr/>
        <w:t xml:space="preserve"> I read James and Dewey as disposed to agree with Brandom that no such connection is necessary or possible. It was only the Greek way of talking about knowledge as a word-world relation, rather than as a matter of the justification of beliefs by other beliefs, that made such connections seem necessary. It is a matter for regret that attempts to locate such connections dominated Western philosophy up to the time of Hegel, the first thinker who suggested that we stop thinking of the attainment of knowledge as a matter of building bridges between subject and object. </w:t>
      </w:r>
    </w:p>
    <w:p>
      <w:pPr>
        <w:pStyle w:val="TextBodyIndent"/>
        <w:rPr/>
      </w:pPr>
      <w:r>
        <w:rPr/>
      </w:r>
    </w:p>
    <w:p>
      <w:pPr>
        <w:pStyle w:val="TextBodyIndent"/>
        <w:rPr/>
      </w:pPr>
      <w:r>
        <w:rPr/>
        <w:t>Putnam thinks of me as answering the question “how does knowledge hook on to the world” by saying “causally”, and thus, as he puts it, “treating causality as Kant treated his pseudo-causal relation of “ground”—as a “transcendental relation connecting the story which we and our cultural peers make up with a world in itself”. Hence, he says, “Rorty’s picture is, in this respect, a materialist version of Kant’s transcendental metaphysics”.</w:t>
      </w:r>
      <w:r>
        <w:rPr>
          <w:rStyle w:val="FootnoteCharacters"/>
          <w:rStyle w:val="FootnoteAnchor"/>
        </w:rPr>
        <w:footnoteReference w:id="38"/>
      </w:r>
      <w:r>
        <w:rPr/>
        <w:t xml:space="preserve">  But Putnam here elides a distinction upon which I have insisted: that between “the world” (a notion which, I argued, which we would be better off without) and the collection of entities such as stars, people, beavers, numbers, poems, governments, and positrons). This is the difference between something we can never be sure that we are in touch with and an assortment of things that nobody has ever been able to doubt that we are in touch with. </w:t>
      </w:r>
    </w:p>
    <w:p>
      <w:pPr>
        <w:pStyle w:val="TextBodyIndent"/>
        <w:rPr/>
      </w:pPr>
      <w:r>
        <w:rPr/>
      </w:r>
    </w:p>
    <w:p>
      <w:pPr>
        <w:pStyle w:val="TextBodyIndent"/>
        <w:rPr/>
      </w:pPr>
      <w:r>
        <w:rPr/>
        <w:t>The difference between the two is what Kant would call the difference between the unconditioned and the conditioned. It is the difference between questions that make a difference to practice—particular questions about the stars and the people and the numbers—and questions that cannot make such a difference—questions about the nature of reality.  Parmenides made it possible for us to ask the latter sort of question by scooping all the particular things together and compressing them into a well-rounded and impermeable sphere, standing over and against the fallible, human mind. The Parmenidean One was the original superthing, and its descendants still linger within the common sense of the West.</w:t>
      </w:r>
    </w:p>
    <w:p>
      <w:pPr>
        <w:pStyle w:val="TextBodyIndent"/>
        <w:rPr/>
      </w:pPr>
      <w:r>
        <w:rPr/>
      </w:r>
    </w:p>
    <w:p>
      <w:pPr>
        <w:pStyle w:val="TextBodyIndent"/>
        <w:rPr/>
      </w:pPr>
      <w:r>
        <w:rPr/>
        <w:t xml:space="preserve">Heidegger was right that questions about our relation to “the world” are not inevitable, that they were first introduced in the West by Parmenides and Plato. He was also right that the popularity of these questions among Western intellectuals was a misfortune, and that pursuing them in subsequent centuries was what landed us with Nietzsche’s inverted Platonism. Hegel was right that pursuing these Greek questions has made us unable to appreciate that Spirit is sufficient unto itself—that it does not have to answer to Nature, that the dialogue it conducts with itself is enough. Dewey was right that pursuing those questions was a pointless, and harmful, distraction from the problems of the day. If one puts together these Heideggerian, Hegelian and Deweyan theses, one gets a sense of how James and Dewey hoped the common sense of the West might change. One begins to see the point of the analogy James drew with the Protestant Reformation—an earlier movement that helped free us from the idea that we were responsible to something powerful, authoritative, and mysterious. </w:t>
      </w:r>
    </w:p>
    <w:p>
      <w:pPr>
        <w:pStyle w:val="TextBodyIndent"/>
        <w:ind w:hanging="0"/>
        <w:rPr/>
      </w:pPr>
      <w:r>
        <w:rPr/>
      </w:r>
    </w:p>
    <w:p>
      <w:pPr>
        <w:pStyle w:val="TextBodyIndent"/>
        <w:ind w:hanging="0"/>
        <w:rPr/>
      </w:pPr>
      <w:r>
        <w:rPr/>
        <w:t>4. Linguistic idealism</w:t>
      </w:r>
    </w:p>
    <w:p>
      <w:pPr>
        <w:pStyle w:val="TextBodyIndent"/>
        <w:ind w:hanging="0"/>
        <w:rPr/>
      </w:pPr>
      <w:r>
        <w:rPr/>
      </w:r>
    </w:p>
    <w:p>
      <w:pPr>
        <w:pStyle w:val="TextBodyIndent"/>
        <w:ind w:hanging="0"/>
        <w:rPr/>
      </w:pPr>
      <w:r>
        <w:rPr/>
        <w:tab/>
        <w:t xml:space="preserve">In this concluding section I shall take up Putnam’s claim that I am a relativist. His application of the term “relativist” is not restricted to those who want to reduce truth to justification, as he and I both were once tempted to do.  In </w:t>
      </w:r>
      <w:r>
        <w:rPr>
          <w:i/>
          <w:iCs/>
        </w:rPr>
        <w:t xml:space="preserve">Reason, truth and history </w:t>
      </w:r>
      <w:r>
        <w:rPr/>
        <w:t xml:space="preserve">he gives the epithet a wider, and, I think more interesting sense, one in which it is more or less the same as what he once called “linguistic idealism”. There he says that </w:t>
      </w:r>
    </w:p>
    <w:p>
      <w:pPr>
        <w:pStyle w:val="TextBodyIndent"/>
        <w:ind w:hanging="0"/>
        <w:rPr/>
      </w:pPr>
      <w:r>
        <w:rPr/>
      </w:r>
    </w:p>
    <w:p>
      <w:pPr>
        <w:pStyle w:val="TextBodyIndent"/>
        <w:ind w:left="720" w:hanging="0"/>
        <w:rPr/>
      </w:pPr>
      <w:r>
        <w:rPr/>
        <w:t xml:space="preserve">The whole purpose of relativism, its very defining characteristic, is…to deny the existence of any intelligible notion of objective ‘fit’. Thus the relativist cannot understand talk about truth in terms of </w:t>
      </w:r>
      <w:r>
        <w:rPr>
          <w:i/>
          <w:iCs/>
        </w:rPr>
        <w:t>objective</w:t>
      </w:r>
      <w:r>
        <w:rPr/>
        <w:t xml:space="preserve"> justification-conditions”….The relativist must end by denying that any thought is  about anything either in a realist or a non-realist sense; for he cannot distinguish between thinking one’s thought is about something and actually thinking about that thing. In short, what the relativist fails to see is that it is a presupposition of thought itself that some kind of objective ‘rightness’ exists.</w:t>
      </w:r>
      <w:r>
        <w:rPr>
          <w:rStyle w:val="FootnoteCharacters"/>
          <w:rStyle w:val="FootnoteAnchor"/>
        </w:rPr>
        <w:footnoteReference w:id="39"/>
      </w:r>
      <w:r>
        <w:rPr/>
        <w:t xml:space="preserve"> </w:t>
      </w:r>
    </w:p>
    <w:p>
      <w:pPr>
        <w:pStyle w:val="TextBodyIndent"/>
        <w:ind w:left="720" w:hanging="0"/>
        <w:rPr/>
      </w:pPr>
      <w:r>
        <w:rPr/>
      </w:r>
    </w:p>
    <w:p>
      <w:pPr>
        <w:pStyle w:val="TextBodyIndent"/>
        <w:ind w:hanging="0"/>
        <w:rPr/>
      </w:pPr>
      <w:r>
        <w:rPr/>
        <w:t xml:space="preserve">If linguistic idealism is defined as denying the utility of the notions of “objective justification-conditions” and of “objective rightness”, then I am indeed a linguistic idealist. I think that if James and Dewey had replaced talk of experience with talk of language, as they would have been wise to have done, they would have been linguistic idealists too. </w:t>
      </w:r>
    </w:p>
    <w:p>
      <w:pPr>
        <w:pStyle w:val="TextBodyIndent"/>
        <w:ind w:hanging="0"/>
        <w:rPr/>
      </w:pPr>
      <w:r>
        <w:rPr/>
      </w:r>
    </w:p>
    <w:p>
      <w:pPr>
        <w:pStyle w:val="TextBodyIndent"/>
        <w:rPr/>
      </w:pPr>
      <w:r>
        <w:rPr/>
        <w:t>One would think of the purely negative claim made by linguistic idealism as a amounting to relativism only if one thought that the only alternative to objective rightness was subjective rightness, and therefore inferred from justifiability to a particular community, and the absence of objective rightness, to truth. But there is no reason to make this inference.  All that is necessary to deny the utility of the notion of “objective rightness” is to accept what Brandom calls “the essential point of a theory such as James’”, namely, “to treat calling something true as doing something more like praising it than like describing it”. This means, as Brandom goes on to say, ceasing to ask what property “true” signifies and asking instead for “the practical significance of the act we are performing in attributing that property”.</w:t>
      </w:r>
      <w:r>
        <w:rPr>
          <w:rStyle w:val="FootnoteCharacters"/>
          <w:rStyle w:val="FootnoteAnchor"/>
        </w:rPr>
        <w:footnoteReference w:id="40"/>
      </w:r>
      <w:r>
        <w:rPr/>
        <w:t xml:space="preserve"> </w:t>
      </w:r>
    </w:p>
    <w:p>
      <w:pPr>
        <w:pStyle w:val="TextBodyIndent"/>
        <w:rPr/>
      </w:pPr>
      <w:r>
        <w:rPr/>
      </w:r>
    </w:p>
    <w:p>
      <w:pPr>
        <w:pStyle w:val="TextBodyIndent"/>
        <w:rPr/>
      </w:pPr>
      <w:r>
        <w:rPr/>
        <w:t xml:space="preserve">The notions of “objective rightness” and “objective justification-conditions” were invented in order to answer the question “what property does ‘true’ signify?” The temptation to answer that question brings with it the temptation to contrast merely local and parochial cultural justification-conditions with the justification-conditions invoked by a superculture at the Peircean end of inquiry, or with those that would be invoked by someone who, having been vouchsafed a vision of a superthing, can tell which predicates in our culture’s language correspond to properties the world actually has. Putnam, it seems to me, has almost freed himself from belief in either a superculture or a superthing, but not quite. He still wants to say that in perception we have access to, and thus hook on to, something called ‘the world’, something that is what it is ahistorically and transculturally. </w:t>
      </w:r>
    </w:p>
    <w:p>
      <w:pPr>
        <w:pStyle w:val="TextBodyIndent"/>
        <w:rPr/>
      </w:pPr>
      <w:r>
        <w:rPr/>
      </w:r>
    </w:p>
    <w:p>
      <w:pPr>
        <w:pStyle w:val="TextBodyIndent"/>
        <w:rPr/>
      </w:pPr>
      <w:r>
        <w:rPr/>
        <w:t>Putnam’s claim that linguistic idealists cannot distinguish between thinking about something and merely thinking that one is thinking about it presupposes that genuine aboutness requires something like access—that simply talking about X is norm-governed ways, exchanging reasons for one’s beliefs about X, is not enough. But for Hegelians, who hold that there is only the dialogue, that is all one could possibly ask for. To be thinking about beavers or about phlogiston is just to be able to talk about these things.  So the question is not “Are we talking about something real?” but rather “Should we continue talking about X, or would it be more profitable to change the subject?” We know how to give reasons to back up our answers to the latter question, but not our answers to the former.</w:t>
      </w:r>
    </w:p>
    <w:p>
      <w:pPr>
        <w:pStyle w:val="TextBodyIndent"/>
        <w:rPr/>
      </w:pPr>
      <w:r>
        <w:rPr/>
        <w:t xml:space="preserve"> </w:t>
      </w:r>
    </w:p>
    <w:p>
      <w:pPr>
        <w:pStyle w:val="TextBodyIndent"/>
        <w:rPr/>
      </w:pPr>
      <w:r>
        <w:rPr/>
        <w:t>Terms like “the world” and “reality” stand to terms like “stars”, “numbers”, “phlogiston”, and “beavers” as the “fixed ends” that Dewey denounced stand to the “ends-in-view” he praised.  You know when you have made progress in your study of phlogiston or of beavers, but you never know when you have made progress in understanding the true nature of reality. You know when a culture has become better able to take hold of bodies and push them around than it was before, but you will never know whether you have grasped The True Nature of the Physical Universe.  You can tell when you have achieved more socio-economic equality, but you will never know when you have achieved understanding of The True Meaning of Human Life.</w:t>
      </w:r>
    </w:p>
    <w:p>
      <w:pPr>
        <w:pStyle w:val="TextBodyIndent"/>
        <w:rPr/>
      </w:pPr>
      <w:r>
        <w:rPr/>
        <w:t xml:space="preserve"> </w:t>
      </w:r>
    </w:p>
    <w:p>
      <w:pPr>
        <w:pStyle w:val="TextBodyIndent"/>
        <w:rPr/>
      </w:pPr>
      <w:r>
        <w:rPr/>
        <w:t>James wanted to follow his friend F. C. S. Schiler in calling the movement they pioneered “humanism”, and only later, in tribute to Peirce, decided on pragmatism. We shall only be humanists in Schiller’s sense if we resist the temptation to which Parmenides and Plato succumbed--to think that the goal of inquiry is to get in closer touch with something not merely human. To become humanist in this sense requires becoming what Putnam calls a “linguistic idealist”. Putnam thinks of this sort of idealism as recent, French, and ephemeral. He describes it as “largely a fashionable put-on”.</w:t>
      </w:r>
      <w:r>
        <w:rPr>
          <w:rStyle w:val="FootnoteCharacters"/>
          <w:rStyle w:val="FootnoteAnchor"/>
        </w:rPr>
        <w:footnoteReference w:id="41"/>
      </w:r>
      <w:r>
        <w:rPr/>
        <w:t xml:space="preserve"> I think of it as two hundred years old, German in origin, and of world-historical significance. As I suggested earlier, it is summed up in Hegel’s thesis that Spirit’s consciousness of its own freedom culminates in the realization that it is answerable to nothing save itself.</w:t>
      </w:r>
    </w:p>
    <w:p>
      <w:pPr>
        <w:pStyle w:val="TextBodyIndent"/>
        <w:rPr/>
      </w:pPr>
      <w:r>
        <w:rPr/>
      </w:r>
    </w:p>
    <w:p>
      <w:pPr>
        <w:pStyle w:val="TextBodyIndent"/>
        <w:rPr/>
      </w:pPr>
      <w:r>
        <w:rPr/>
        <w:t xml:space="preserve">For most of the two hundred years since Hegel wrote, this thesis has been interpreted in terms of Descartes’ distinction between immaterial and material substance, with Hegel’s “Spirit” being construed as the name of something that has no causal connections with matter. That is why Hegel’s idealism has so often been construed (by Royce, for example) as a fancier version of Berkeley’s. The de-Cartesianizing of Hegel currently being practiced by Brandom, Pinkard,  Pippin, and other recent commentators has let us see that Hegel and Berkeley have nothing in common.  We are also coming to see that Hegel’s sympathy for the monism common to Parmenides and Spinoza was incompatible with his onward-and-upward story about Spirit’s endless proliferation.  Dewey’s attempt to synthesize Hegel and Darwin required him to reject the idea of convergence to unity and to welcome unceasing diversification. </w:t>
      </w:r>
    </w:p>
    <w:p>
      <w:pPr>
        <w:pStyle w:val="TextBodyIndent"/>
        <w:rPr/>
      </w:pPr>
      <w:r>
        <w:rPr/>
      </w:r>
    </w:p>
    <w:p>
      <w:pPr>
        <w:pStyle w:val="TextBodyIndent"/>
        <w:rPr/>
      </w:pPr>
      <w:r>
        <w:rPr/>
        <w:t xml:space="preserve">I think of Putnam as Deweyan enough to want to get rid of the notion of getting in touch with a superthing, but still Kantian enough to think that there we need fixed ends, regulative ideals, and lofty </w:t>
      </w:r>
      <w:r>
        <w:rPr>
          <w:i/>
          <w:iCs/>
        </w:rPr>
        <w:t>Grenzbegriffe</w:t>
      </w:r>
      <w:r>
        <w:rPr/>
        <w:t xml:space="preserve">. The common sense of contemporary analytic philosophy is still, alas, largely Kantian. But Hegel is gradually regaining the position he held in the days of Royce and Croce, the days before Russell and Popper convinced us that he was not worth reading. If he manages to displace Kant once and for all, the silver cord that connects Putnam with Parmenides will finally have been cut. </w:t>
      </w:r>
    </w:p>
    <w:p>
      <w:pPr>
        <w:pStyle w:val="TextBodyIndent"/>
        <w:rPr/>
      </w:pPr>
      <w:r>
        <w:rPr/>
      </w:r>
    </w:p>
    <w:p>
      <w:pPr>
        <w:pStyle w:val="TextBodyIndent"/>
        <w:rPr/>
      </w:pPr>
      <w:r>
        <w:rPr/>
        <w:tab/>
        <w:tab/>
        <w:tab/>
      </w:r>
    </w:p>
    <w:p>
      <w:pPr>
        <w:pStyle w:val="TextBodyIndent"/>
        <w:rPr/>
      </w:pPr>
      <w:r>
        <w:rPr/>
        <w:tab/>
        <w:t>Richard Rorty</w:t>
      </w:r>
    </w:p>
    <w:p>
      <w:pPr>
        <w:pStyle w:val="TextBodyIndent"/>
        <w:ind w:hanging="0"/>
        <w:rPr/>
      </w:pPr>
      <w:r>
        <w:rPr/>
        <w:tab/>
        <w:tab/>
        <w:t>November 18, 2003</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Solidarity or Objectivity?” (1984), reprinted in my </w:t>
      </w:r>
      <w:r>
        <w:rPr>
          <w:i/>
          <w:iCs/>
        </w:rPr>
        <w:t>Objectivity, Relativism and Truth</w:t>
      </w:r>
      <w:r>
        <w:rPr/>
        <w:t xml:space="preserve"> and “Putnam and the Relativist Menace” (1993), reprinted in my </w:t>
      </w:r>
      <w:r>
        <w:rPr>
          <w:i/>
          <w:iCs/>
        </w:rPr>
        <w:t>Truth and Progress</w:t>
      </w:r>
      <w:r>
        <w:rPr/>
        <w:t xml:space="preserve">. The present paper tries to take account of  Putnam’s publications which postdate the latter article, especially his Dewey Lectures of 1994. </w:t>
      </w:r>
    </w:p>
  </w:footnote>
  <w:footnote w:id="3">
    <w:p>
      <w:pPr>
        <w:pStyle w:val="Footnote"/>
        <w:rPr/>
      </w:pPr>
      <w:r>
        <w:rPr>
          <w:rStyle w:val="FootnoteCharacters"/>
        </w:rPr>
        <w:footnoteRef/>
      </w:r>
      <w:r>
        <w:rPr/>
        <w:t xml:space="preserve"> </w:t>
      </w:r>
      <w:r>
        <w:rPr/>
        <w:t xml:space="preserve">Putnam, </w:t>
      </w:r>
      <w:r>
        <w:rPr>
          <w:i/>
          <w:iCs/>
        </w:rPr>
        <w:t>Realism with a human face</w:t>
      </w:r>
      <w:r>
        <w:rPr/>
        <w:t>, p. 65.</w:t>
      </w:r>
    </w:p>
  </w:footnote>
  <w:footnote w:id="4">
    <w:p>
      <w:pPr>
        <w:pStyle w:val="Footnote"/>
        <w:rPr/>
      </w:pPr>
      <w:r>
        <w:rPr>
          <w:rStyle w:val="FootnoteCharacters"/>
        </w:rPr>
        <w:footnoteRef/>
      </w:r>
      <w:r>
        <w:rPr/>
        <w:t xml:space="preserve"> “</w:t>
      </w:r>
      <w:r>
        <w:rPr/>
        <w:t>I shouldn’t be surprised if ten years hence it [James’ forthcoming book,</w:t>
      </w:r>
      <w:r>
        <w:rPr>
          <w:i/>
          <w:iCs/>
        </w:rPr>
        <w:t xml:space="preserve"> Pragmatism</w:t>
      </w:r>
      <w:r>
        <w:rPr/>
        <w:t xml:space="preserve">] should be rated as ‘epoch-making’, for of the definitive triumph of that general way of thinking I can entertain no doubt whatever—I believe it to be something quite like the protestant reformation.” (Letter to Henry James, Jr. of May 4, 1907).  See also a letter of April 7, 1906 to F. C. S. Schiller, in which James says that he has been led, after reading Papini and Dewey, to grasp the true importance of the movement that Schiller called “humanism” and James called “pragmatism”’: “…I confess that it is only after reading these things [Papini’s and Dewey’s articles] that I seem to have grasped the full import for life and regeneration, the </w:t>
      </w:r>
      <w:r>
        <w:rPr>
          <w:i/>
          <w:iCs/>
        </w:rPr>
        <w:t>great</w:t>
      </w:r>
      <w:r>
        <w:rPr/>
        <w:t xml:space="preserve"> perspective of the programme,  and the renovating character </w:t>
      </w:r>
      <w:r>
        <w:rPr>
          <w:i/>
          <w:iCs/>
        </w:rPr>
        <w:t>for all things</w:t>
      </w:r>
      <w:r>
        <w:rPr/>
        <w:t>, of Humanism…”.</w:t>
      </w:r>
    </w:p>
  </w:footnote>
  <w:footnote w:id="5">
    <w:p>
      <w:pPr>
        <w:pStyle w:val="Footnote"/>
        <w:rPr/>
      </w:pPr>
      <w:r>
        <w:rPr>
          <w:rStyle w:val="FootnoteCharacters"/>
        </w:rPr>
        <w:footnoteRef/>
      </w:r>
      <w:r>
        <w:rPr/>
        <w:t xml:space="preserve"> </w:t>
      </w:r>
      <w:r>
        <w:rPr>
          <w:i/>
          <w:iCs/>
        </w:rPr>
        <w:t>The threefold cord</w:t>
      </w:r>
      <w:r>
        <w:rPr/>
        <w:t>, p. 4.</w:t>
      </w:r>
    </w:p>
  </w:footnote>
  <w:footnote w:id="6">
    <w:p>
      <w:pPr>
        <w:pStyle w:val="Footnote"/>
        <w:rPr/>
      </w:pPr>
      <w:r>
        <w:rPr>
          <w:rStyle w:val="FootnoteCharacters"/>
        </w:rPr>
        <w:footnoteRef/>
      </w:r>
      <w:r>
        <w:rPr/>
        <w:t xml:space="preserve"> </w:t>
      </w:r>
      <w:r>
        <w:rPr/>
        <w:t>Encyclopedia, paragraph 377, Zusatz: “Ein durchaus Anderes is fuer den Geist gar nicht vorhanden.”</w:t>
      </w:r>
    </w:p>
  </w:footnote>
  <w:footnote w:id="7">
    <w:p>
      <w:pPr>
        <w:pStyle w:val="Footnote"/>
        <w:rPr/>
      </w:pPr>
      <w:r>
        <w:rPr>
          <w:rStyle w:val="FootnoteCharacters"/>
        </w:rPr>
        <w:footnoteRef/>
      </w:r>
      <w:r>
        <w:rPr/>
        <w:t xml:space="preserve"> </w:t>
      </w:r>
      <w:r>
        <w:rPr/>
        <w:t xml:space="preserve">Robert Brandom, “Pragmatism and pragmatics” in </w:t>
      </w:r>
      <w:r>
        <w:rPr>
          <w:i/>
          <w:iCs/>
        </w:rPr>
        <w:t>Hilary Putnam: Pragmatism and Realism</w:t>
      </w:r>
      <w:r>
        <w:rPr/>
        <w:t>, edd. James Conant and Urszula M. Zeglen (Routledge, 2002), p. 215. Putnam replies to Brandom at pp. 59-65 of this volume, but confines himself to exegetical remarks.</w:t>
      </w:r>
    </w:p>
  </w:footnote>
  <w:footnote w:id="8">
    <w:p>
      <w:pPr>
        <w:pStyle w:val="Footnote"/>
        <w:rPr/>
      </w:pPr>
      <w:r>
        <w:rPr>
          <w:rStyle w:val="FootnoteCharacters"/>
        </w:rPr>
        <w:footnoteRef/>
      </w:r>
      <w:r>
        <w:rPr/>
        <w:t xml:space="preserve"> </w:t>
      </w:r>
      <w:r>
        <w:rPr/>
        <w:t>I have developed this Hegelian point at tedious length in various writings. So I was startled to find Putnam saying that I “ see language games as virtually automatic performances.”  (</w:t>
      </w:r>
      <w:r>
        <w:rPr>
          <w:i/>
          <w:iCs/>
        </w:rPr>
        <w:t>Pragmatism</w:t>
      </w:r>
      <w:r>
        <w:rPr/>
        <w:t xml:space="preserve">, p. 34)  Ever since I read Sellars as a graduate student, I have been insisting, as he did, on the difference between conformity to norms and quasi-mechanical automaticity. See, for example, my “Pragmatism, categories and language”, </w:t>
      </w:r>
      <w:r>
        <w:rPr>
          <w:i/>
          <w:iCs/>
        </w:rPr>
        <w:t>Philosophical Review</w:t>
      </w:r>
      <w:r>
        <w:rPr/>
        <w:t xml:space="preserve"> 70:2 (April, 1961), pp. 197-223. I do not think that I have ever attempted the task Putnam rightly describes as hopeless: “trying to show that the referential directedness of our thinking at the objects we think about can be constituted out of, or in some way ‘reduced to’, the </w:t>
      </w:r>
      <w:r>
        <w:rPr>
          <w:i/>
          <w:iCs/>
        </w:rPr>
        <w:t xml:space="preserve">causal </w:t>
      </w:r>
      <w:r>
        <w:rPr/>
        <w:t>impacts of  those objects upon us”. (</w:t>
      </w:r>
      <w:r>
        <w:rPr>
          <w:i/>
          <w:iCs/>
        </w:rPr>
        <w:t>The threefold cord</w:t>
      </w:r>
      <w:r>
        <w:rPr/>
        <w:t>, pp. 43-44)</w:t>
      </w:r>
    </w:p>
  </w:footnote>
  <w:footnote w:id="9">
    <w:p>
      <w:pPr>
        <w:pStyle w:val="Footnote"/>
        <w:rPr/>
      </w:pPr>
      <w:r>
        <w:rPr>
          <w:rStyle w:val="FootnoteCharacters"/>
        </w:rPr>
        <w:footnoteRef/>
      </w:r>
      <w:r>
        <w:rPr/>
        <w:t xml:space="preserve"> </w:t>
      </w:r>
      <w:r>
        <w:rPr/>
        <w:t xml:space="preserve">Putnam, “Reply to Brandom” in </w:t>
      </w:r>
      <w:r>
        <w:rPr>
          <w:i/>
          <w:iCs/>
        </w:rPr>
        <w:t>Hilary Putnam: Pragmatism and Realism</w:t>
      </w:r>
      <w:r>
        <w:rPr/>
        <w:t xml:space="preserve"> (cited above), p. 59</w:t>
      </w:r>
    </w:p>
  </w:footnote>
  <w:footnote w:id="10">
    <w:p>
      <w:pPr>
        <w:pStyle w:val="Footnote"/>
        <w:rPr/>
      </w:pPr>
      <w:r>
        <w:rPr>
          <w:rStyle w:val="FootnoteCharacters"/>
        </w:rPr>
        <w:footnoteRef/>
      </w:r>
      <w:r>
        <w:rPr/>
        <w:t xml:space="preserve"> </w:t>
      </w:r>
      <w:r>
        <w:rPr/>
        <w:t xml:space="preserve">See </w:t>
      </w:r>
      <w:r>
        <w:rPr>
          <w:i/>
          <w:iCs/>
        </w:rPr>
        <w:t>Reconstruction in Philosophy</w:t>
      </w:r>
      <w:r>
        <w:rPr/>
        <w:t xml:space="preserve"> in </w:t>
      </w:r>
      <w:r>
        <w:rPr>
          <w:i/>
          <w:iCs/>
        </w:rPr>
        <w:t>The Middle Works of John Dewey</w:t>
      </w:r>
      <w:r>
        <w:rPr/>
        <w:t xml:space="preserve">, vol. 12, p. 181: “…the process of growth, of improvement and progress, rather than the static outcome and result, becomes the significant thing….The end is no longer a terminus or limit to be reached. It is the active process of transforming the existing situation. Not perfection as a final goal, but the ever-enduring process of perfecting, maturing, refining is the aim in living….Growth itself is the only moral end.” For a sample polemic against “fixed ends”, see </w:t>
      </w:r>
      <w:r>
        <w:rPr>
          <w:i/>
          <w:iCs/>
        </w:rPr>
        <w:t>Reconstruction</w:t>
      </w:r>
      <w:r>
        <w:rPr/>
        <w:t>, pp. 119-120.</w:t>
      </w:r>
    </w:p>
  </w:footnote>
  <w:footnote w:id="11">
    <w:p>
      <w:pPr>
        <w:pStyle w:val="Footnote"/>
        <w:rPr/>
      </w:pPr>
      <w:r>
        <w:rPr>
          <w:rStyle w:val="FootnoteCharacters"/>
        </w:rPr>
        <w:footnoteRef/>
      </w:r>
      <w:r>
        <w:rPr/>
        <w:t xml:space="preserve"> “</w:t>
      </w:r>
      <w:r>
        <w:rPr/>
        <w:t xml:space="preserve">Is Truth a Goal of Inquiry?: Davidson vs. Wright”, a review-article about Wright’s </w:t>
      </w:r>
      <w:r>
        <w:rPr>
          <w:i/>
          <w:iCs/>
        </w:rPr>
        <w:t>Truth and Objectivity</w:t>
      </w:r>
      <w:r>
        <w:rPr/>
        <w:t xml:space="preserve">, reprinted in my </w:t>
      </w:r>
      <w:r>
        <w:rPr>
          <w:i/>
          <w:iCs/>
        </w:rPr>
        <w:t>Truth and Progress</w:t>
      </w:r>
      <w:r>
        <w:rPr/>
        <w:t>.</w:t>
      </w:r>
    </w:p>
  </w:footnote>
  <w:footnote w:id="12">
    <w:p>
      <w:pPr>
        <w:pStyle w:val="Footnote"/>
        <w:rPr/>
      </w:pPr>
      <w:r>
        <w:rPr>
          <w:rStyle w:val="FootnoteCharacters"/>
        </w:rPr>
        <w:footnoteRef/>
      </w:r>
      <w:r>
        <w:rPr/>
        <w:t xml:space="preserve"> </w:t>
      </w:r>
      <w:r>
        <w:rPr/>
        <w:t xml:space="preserve">This and the previous quotation are from p. 216 of </w:t>
      </w:r>
      <w:r>
        <w:rPr>
          <w:i/>
          <w:iCs/>
        </w:rPr>
        <w:t>Reason, truth and history</w:t>
      </w:r>
      <w:r>
        <w:rPr/>
        <w:t>.</w:t>
      </w:r>
    </w:p>
  </w:footnote>
  <w:footnote w:id="13">
    <w:p>
      <w:pPr>
        <w:pStyle w:val="Footnote"/>
        <w:rPr/>
      </w:pPr>
      <w:r>
        <w:rPr>
          <w:rStyle w:val="FootnoteCharacters"/>
        </w:rPr>
        <w:footnoteRef/>
      </w:r>
      <w:r>
        <w:rPr/>
        <w:t xml:space="preserve"> </w:t>
      </w:r>
      <w:r>
        <w:rPr/>
        <w:t xml:space="preserve">See </w:t>
      </w:r>
      <w:r>
        <w:rPr>
          <w:i/>
          <w:iCs/>
        </w:rPr>
        <w:t>The collapse of the fact-value distinction</w:t>
      </w:r>
      <w:r>
        <w:rPr/>
        <w:t xml:space="preserve">, p.  143 and </w:t>
      </w:r>
      <w:r>
        <w:rPr>
          <w:i/>
          <w:iCs/>
        </w:rPr>
        <w:t>Pragmatism</w:t>
      </w:r>
      <w:r>
        <w:rPr/>
        <w:t xml:space="preserve">, p. 74.   </w:t>
      </w:r>
    </w:p>
  </w:footnote>
  <w:footnote w:id="14">
    <w:p>
      <w:pPr>
        <w:pStyle w:val="Footnote"/>
        <w:rPr/>
      </w:pPr>
      <w:r>
        <w:rPr>
          <w:rStyle w:val="FootnoteCharacters"/>
        </w:rPr>
        <w:footnoteRef/>
      </w:r>
      <w:r>
        <w:rPr/>
        <w:t xml:space="preserve"> </w:t>
      </w:r>
      <w:r>
        <w:rPr>
          <w:i/>
          <w:iCs/>
        </w:rPr>
        <w:t>Realism with a human face</w:t>
      </w:r>
      <w:r>
        <w:rPr/>
        <w:t xml:space="preserve">, pp. 170-171. </w:t>
      </w:r>
    </w:p>
  </w:footnote>
  <w:footnote w:id="15">
    <w:p>
      <w:pPr>
        <w:pStyle w:val="Footnote"/>
        <w:rPr/>
      </w:pPr>
      <w:r>
        <w:rPr>
          <w:rStyle w:val="FootnoteCharacters"/>
        </w:rPr>
        <w:footnoteRef/>
      </w:r>
      <w:r>
        <w:rPr/>
        <w:t xml:space="preserve"> </w:t>
      </w:r>
      <w:r>
        <w:rPr>
          <w:i/>
          <w:iCs/>
        </w:rPr>
        <w:t>The collapse of the fact-value distinction</w:t>
      </w:r>
      <w:r>
        <w:rPr/>
        <w:t xml:space="preserve">, p. 107. </w:t>
      </w:r>
    </w:p>
  </w:footnote>
  <w:footnote w:id="16">
    <w:p>
      <w:pPr>
        <w:pStyle w:val="Footnote"/>
        <w:rPr/>
      </w:pPr>
      <w:r>
        <w:rPr>
          <w:rStyle w:val="FootnoteCharacters"/>
        </w:rPr>
        <w:footnoteRef/>
      </w:r>
      <w:r>
        <w:rPr/>
        <w:t xml:space="preserve"> </w:t>
      </w:r>
      <w:r>
        <w:rPr>
          <w:i/>
          <w:iCs/>
        </w:rPr>
        <w:t>The threefold cord</w:t>
      </w:r>
      <w:r>
        <w:rPr/>
        <w:t>, p. 4.</w:t>
      </w:r>
    </w:p>
  </w:footnote>
  <w:footnote w:id="17">
    <w:p>
      <w:pPr>
        <w:pStyle w:val="Footnote"/>
        <w:rPr/>
      </w:pPr>
      <w:r>
        <w:rPr>
          <w:rStyle w:val="FootnoteCharacters"/>
        </w:rPr>
        <w:footnoteRef/>
      </w:r>
      <w:r>
        <w:rPr/>
        <w:t xml:space="preserve"> </w:t>
      </w:r>
      <w:r>
        <w:rPr>
          <w:i/>
          <w:iCs/>
        </w:rPr>
        <w:t>Pragmatism</w:t>
      </w:r>
      <w:r>
        <w:rPr/>
        <w:t>, p. 74. I return to the topic of “linguistic idealism” in the final section of this paper.</w:t>
      </w:r>
    </w:p>
  </w:footnote>
  <w:footnote w:id="18">
    <w:p>
      <w:pPr>
        <w:pStyle w:val="Footnote"/>
        <w:rPr/>
      </w:pPr>
      <w:r>
        <w:rPr>
          <w:rStyle w:val="FootnoteCharacters"/>
        </w:rPr>
        <w:footnoteRef/>
      </w:r>
      <w:r>
        <w:rPr/>
        <w:t xml:space="preserve"> </w:t>
      </w:r>
      <w:r>
        <w:rPr>
          <w:i/>
          <w:iCs/>
        </w:rPr>
        <w:t>The threefold cord</w:t>
      </w:r>
      <w:r>
        <w:rPr/>
        <w:t xml:space="preserve">, p. 6. </w:t>
      </w:r>
    </w:p>
  </w:footnote>
  <w:footnote w:id="19">
    <w:p>
      <w:pPr>
        <w:pStyle w:val="Footnote"/>
        <w:rPr/>
      </w:pPr>
      <w:r>
        <w:rPr>
          <w:rStyle w:val="FootnoteCharacters"/>
        </w:rPr>
        <w:footnoteRef/>
      </w:r>
      <w:r>
        <w:rPr/>
        <w:t xml:space="preserve"> </w:t>
      </w:r>
      <w:r>
        <w:rPr>
          <w:i/>
          <w:iCs/>
        </w:rPr>
        <w:t>The threefold cord</w:t>
      </w:r>
      <w:r>
        <w:rPr/>
        <w:t>, p. 178.</w:t>
      </w:r>
    </w:p>
  </w:footnote>
  <w:footnote w:id="20">
    <w:p>
      <w:pPr>
        <w:pStyle w:val="Footnote"/>
        <w:rPr/>
      </w:pPr>
      <w:r>
        <w:rPr>
          <w:rStyle w:val="FootnoteCharacters"/>
        </w:rPr>
        <w:footnoteRef/>
      </w:r>
      <w:r>
        <w:rPr/>
        <w:t xml:space="preserve"> </w:t>
      </w:r>
      <w:r>
        <w:rPr>
          <w:i/>
          <w:iCs/>
        </w:rPr>
        <w:t>The threefold cord</w:t>
      </w:r>
      <w:r>
        <w:rPr/>
        <w:t>, p. 7.</w:t>
      </w:r>
    </w:p>
  </w:footnote>
  <w:footnote w:id="21">
    <w:p>
      <w:pPr>
        <w:pStyle w:val="Footnote"/>
        <w:rPr/>
      </w:pPr>
      <w:r>
        <w:rPr>
          <w:rStyle w:val="FootnoteCharacters"/>
        </w:rPr>
        <w:footnoteRef/>
      </w:r>
      <w:r>
        <w:rPr/>
        <w:t xml:space="preserve"> </w:t>
      </w:r>
      <w:r>
        <w:rPr>
          <w:i/>
          <w:iCs/>
        </w:rPr>
        <w:t>The threefold cord</w:t>
      </w:r>
      <w:r>
        <w:rPr/>
        <w:t xml:space="preserve">, p. 9. </w:t>
      </w:r>
    </w:p>
  </w:footnote>
  <w:footnote w:id="22">
    <w:p>
      <w:pPr>
        <w:pStyle w:val="Footnote"/>
        <w:rPr/>
      </w:pPr>
      <w:r>
        <w:rPr>
          <w:rStyle w:val="FootnoteCharacters"/>
        </w:rPr>
        <w:footnoteRef/>
      </w:r>
      <w:r>
        <w:rPr/>
        <w:t xml:space="preserve"> </w:t>
      </w:r>
      <w:r>
        <w:rPr>
          <w:i/>
          <w:iCs/>
        </w:rPr>
        <w:t>Reason, truth and history</w:t>
      </w:r>
      <w:r>
        <w:rPr/>
        <w:t>, p. xi.</w:t>
      </w:r>
    </w:p>
  </w:footnote>
  <w:footnote w:id="23">
    <w:p>
      <w:pPr>
        <w:pStyle w:val="Footnote"/>
        <w:rPr/>
      </w:pPr>
      <w:r>
        <w:rPr>
          <w:rStyle w:val="FootnoteCharacters"/>
        </w:rPr>
        <w:footnoteRef/>
      </w:r>
      <w:r>
        <w:rPr/>
        <w:t xml:space="preserve">This picture of inquiry shared by all those who agree with Ernest Sosa that “once everything intentional and semantic is settled, once it is settled what people are believing through their brain or mind or soul states and what people are saying through their utterances, but without it being settled which are true and which are not, and once it is settled what reality is nonintentionally and nonsemantically like, i. e., what individuals exist and how they are propertied and interrelated—once all this is antecedently settled, surely it must follow, as a supervenient necessary consequence of all this, which beliefs or sayings are true and which are not true.” (Sosa, “Epistemology and primitive truth” in </w:t>
      </w:r>
      <w:r>
        <w:rPr>
          <w:i/>
          <w:iCs/>
        </w:rPr>
        <w:t>The nature of truth</w:t>
      </w:r>
      <w:r>
        <w:rPr/>
        <w:t xml:space="preserve">, ed. Michael Lynch, p.p. 659-660. ) Philosophy of mind and language is divided, these days, into two camps. Philosophers in the former camp hold that one can “in principle” settle all intentional and semantic questions independently of finding out what individuals exist and how they are propertied and interrelated, and conversely.  The smaller camp, containing Putnam, Davidson, Brandom and their followers do not think that one can do that.   </w:t>
      </w:r>
    </w:p>
  </w:footnote>
  <w:footnote w:id="24">
    <w:p>
      <w:pPr>
        <w:pStyle w:val="Footnote"/>
        <w:rPr/>
      </w:pPr>
      <w:r>
        <w:rPr>
          <w:rStyle w:val="FootnoteCharacters"/>
        </w:rPr>
        <w:footnoteRef/>
      </w:r>
      <w:r>
        <w:rPr>
          <w:i/>
          <w:iCs/>
        </w:rPr>
        <w:t xml:space="preserve"> </w:t>
      </w:r>
      <w:r>
        <w:rPr>
          <w:i/>
          <w:iCs/>
        </w:rPr>
        <w:t>The threefold cord</w:t>
      </w:r>
      <w:r>
        <w:rPr/>
        <w:t>, p. 9.</w:t>
      </w:r>
    </w:p>
  </w:footnote>
  <w:footnote w:id="25">
    <w:p>
      <w:pPr>
        <w:pStyle w:val="Footnote"/>
        <w:rPr/>
      </w:pPr>
      <w:r>
        <w:rPr>
          <w:rStyle w:val="FootnoteCharacters"/>
        </w:rPr>
        <w:footnoteRef/>
      </w:r>
      <w:r>
        <w:rPr/>
        <w:t xml:space="preserve"> </w:t>
      </w:r>
      <w:r>
        <w:rPr>
          <w:i/>
          <w:iCs/>
        </w:rPr>
        <w:t>Pragmatism</w:t>
      </w:r>
      <w:r>
        <w:rPr/>
        <w:t xml:space="preserve">, p. 38. </w:t>
      </w:r>
    </w:p>
  </w:footnote>
  <w:footnote w:id="26">
    <w:p>
      <w:pPr>
        <w:pStyle w:val="Footnote"/>
        <w:rPr/>
      </w:pPr>
      <w:r>
        <w:rPr>
          <w:rStyle w:val="FootnoteCharacters"/>
        </w:rPr>
        <w:footnoteRef/>
      </w:r>
      <w:r>
        <w:rPr/>
        <w:t xml:space="preserve"> </w:t>
      </w:r>
      <w:r>
        <w:rPr>
          <w:i/>
          <w:iCs/>
        </w:rPr>
        <w:t>Realism with a human face</w:t>
      </w:r>
      <w:r>
        <w:rPr/>
        <w:t>, p. 178.</w:t>
      </w:r>
    </w:p>
  </w:footnote>
  <w:footnote w:id="27">
    <w:p>
      <w:pPr>
        <w:pStyle w:val="Footnote"/>
        <w:rPr/>
      </w:pPr>
      <w:r>
        <w:rPr>
          <w:rStyle w:val="FootnoteCharacters"/>
        </w:rPr>
        <w:footnoteRef/>
      </w:r>
      <w:r>
        <w:rPr/>
        <w:t xml:space="preserve"> </w:t>
      </w:r>
      <w:r>
        <w:rPr>
          <w:i/>
          <w:iCs/>
        </w:rPr>
        <w:t>The threefold cord</w:t>
      </w:r>
      <w:r>
        <w:rPr/>
        <w:t>, p. 182.</w:t>
      </w:r>
    </w:p>
  </w:footnote>
  <w:footnote w:id="28">
    <w:p>
      <w:pPr>
        <w:pStyle w:val="Footnote"/>
        <w:rPr/>
      </w:pPr>
      <w:r>
        <w:rPr>
          <w:rStyle w:val="FootnoteCharacters"/>
        </w:rPr>
        <w:footnoteRef/>
      </w:r>
      <w:r>
        <w:rPr/>
        <w:t xml:space="preserve"> </w:t>
      </w:r>
      <w:r>
        <w:rPr>
          <w:i/>
          <w:iCs/>
        </w:rPr>
        <w:t>The threefold cord</w:t>
      </w:r>
      <w:r>
        <w:rPr/>
        <w:t>, p. 9.</w:t>
      </w:r>
    </w:p>
  </w:footnote>
  <w:footnote w:id="29">
    <w:p>
      <w:pPr>
        <w:pStyle w:val="Footnote"/>
        <w:rPr/>
      </w:pPr>
      <w:r>
        <w:rPr>
          <w:rStyle w:val="FootnoteCharacters"/>
        </w:rPr>
        <w:footnoteRef/>
      </w:r>
      <w:r>
        <w:rPr/>
        <w:t xml:space="preserve">McDowell says this in the course of responding to Robert Pippin at </w:t>
      </w:r>
      <w:r>
        <w:rPr>
          <w:i/>
          <w:iCs/>
        </w:rPr>
        <w:t>Reading McDowell</w:t>
      </w:r>
      <w:r>
        <w:rPr/>
        <w:t xml:space="preserve">, p. 275. Hegelians like Pippin and Brandom are wrong, McDowell says, to think that “we can make sense of discourse-governing social norms prior to and independently of objective purport.” For Brandom, it is enough to explain how the notion of “talking about the same thing” comes into the language. If one has that notion, one does not also need that of  “objective purport”. The former notion is applied to familiar things (physical objects, number, moral obligations), whereas the latter  requires explication by reference to a superthing—the sort of superthing that makes impressions on what McDowell calls “our faculty of receptivity”.  Hegelians do not believe that we have such a faculty, and Pippin and Brandom do not see that McDowell’s notion of that faculty being “conceptualized” by “second nature” helps.   At p. 69 of </w:t>
      </w:r>
      <w:r>
        <w:rPr>
          <w:i/>
          <w:iCs/>
        </w:rPr>
        <w:t>Reading McDowell</w:t>
      </w:r>
      <w:r>
        <w:rPr/>
        <w:t xml:space="preserve">, Pippin articulates the Herderian side of Hegelianism by saying “Given the unbelievable variety in human culture, it seems safe to say that first nature radically underdetermines, even when it conditions, any second nature”.  The Hegelian strategy is to contrast cultures with other cultures, rather than Culture as a whole with Nature as a whole. </w:t>
      </w:r>
    </w:p>
  </w:footnote>
  <w:footnote w:id="30">
    <w:p>
      <w:pPr>
        <w:pStyle w:val="Footnote"/>
        <w:rPr/>
      </w:pPr>
      <w:r>
        <w:rPr>
          <w:rStyle w:val="FootnoteCharacters"/>
        </w:rPr>
        <w:footnoteRef/>
      </w:r>
      <w:r>
        <w:rPr/>
        <w:t xml:space="preserve"> </w:t>
      </w:r>
      <w:r>
        <w:rPr>
          <w:i/>
          <w:iCs/>
        </w:rPr>
        <w:t>The threefold cord</w:t>
      </w:r>
      <w:r>
        <w:rPr/>
        <w:t>, p. 9.</w:t>
      </w:r>
    </w:p>
  </w:footnote>
  <w:footnote w:id="31">
    <w:p>
      <w:pPr>
        <w:pStyle w:val="Footnote"/>
        <w:rPr/>
      </w:pPr>
      <w:r>
        <w:rPr>
          <w:rStyle w:val="FootnoteCharacters"/>
        </w:rPr>
        <w:footnoteRef/>
      </w:r>
      <w:r>
        <w:rPr/>
        <w:t xml:space="preserve"> </w:t>
      </w:r>
      <w:r>
        <w:rPr>
          <w:i/>
          <w:iCs/>
        </w:rPr>
        <w:t>The threefold cord</w:t>
      </w:r>
      <w:r>
        <w:rPr/>
        <w:t>, p. 13.</w:t>
      </w:r>
    </w:p>
  </w:footnote>
  <w:footnote w:id="32">
    <w:p>
      <w:pPr>
        <w:pStyle w:val="Footnote"/>
        <w:rPr/>
      </w:pPr>
      <w:r>
        <w:rPr>
          <w:rStyle w:val="FootnoteCharacters"/>
        </w:rPr>
        <w:footnoteRef/>
      </w:r>
      <w:r>
        <w:rPr/>
        <w:t xml:space="preserve"> </w:t>
      </w:r>
      <w:r>
        <w:rPr/>
        <w:t xml:space="preserve">Putnam’s words at p. 67 of his </w:t>
      </w:r>
      <w:r>
        <w:rPr>
          <w:i/>
          <w:iCs/>
        </w:rPr>
        <w:t>Pragmatism</w:t>
      </w:r>
      <w:r>
        <w:rPr/>
        <w:t>.</w:t>
      </w:r>
    </w:p>
  </w:footnote>
  <w:footnote w:id="33">
    <w:p>
      <w:pPr>
        <w:pStyle w:val="Footnote"/>
        <w:rPr/>
      </w:pPr>
      <w:r>
        <w:rPr>
          <w:rStyle w:val="FootnoteCharacters"/>
        </w:rPr>
        <w:footnoteRef/>
      </w:r>
      <w:r>
        <w:rPr/>
        <w:t xml:space="preserve"> </w:t>
      </w:r>
      <w:r>
        <w:rPr>
          <w:i/>
          <w:iCs/>
        </w:rPr>
        <w:t>The threefold cord</w:t>
      </w:r>
      <w:r>
        <w:rPr/>
        <w:t>, p. 12.</w:t>
      </w:r>
    </w:p>
  </w:footnote>
  <w:footnote w:id="34">
    <w:p>
      <w:pPr>
        <w:pStyle w:val="Footnote"/>
        <w:rPr/>
      </w:pPr>
      <w:r>
        <w:rPr>
          <w:rStyle w:val="FootnoteCharacters"/>
        </w:rPr>
        <w:footnoteRef/>
      </w:r>
      <w:r>
        <w:rPr/>
        <w:t xml:space="preserve"> </w:t>
      </w:r>
      <w:r>
        <w:rPr>
          <w:i/>
          <w:iCs/>
        </w:rPr>
        <w:t>The threefold cord</w:t>
      </w:r>
      <w:r>
        <w:rPr/>
        <w:t>, p. 43.</w:t>
      </w:r>
    </w:p>
  </w:footnote>
  <w:footnote w:id="35">
    <w:p>
      <w:pPr>
        <w:pStyle w:val="Footnote"/>
        <w:rPr/>
      </w:pPr>
      <w:r>
        <w:rPr>
          <w:rStyle w:val="FootnoteCharacters"/>
        </w:rPr>
        <w:footnoteRef/>
      </w:r>
      <w:r>
        <w:rPr/>
        <w:t xml:space="preserve"> </w:t>
      </w:r>
      <w:r>
        <w:rPr>
          <w:i/>
          <w:iCs/>
        </w:rPr>
        <w:t>The threefold cord</w:t>
      </w:r>
      <w:r>
        <w:rPr/>
        <w:t>, p. 44.</w:t>
      </w:r>
    </w:p>
  </w:footnote>
  <w:footnote w:id="36">
    <w:p>
      <w:pPr>
        <w:pStyle w:val="Footnote"/>
        <w:rPr/>
      </w:pPr>
      <w:r>
        <w:rPr>
          <w:rStyle w:val="FootnoteCharacters"/>
        </w:rPr>
        <w:footnoteRef/>
      </w:r>
      <w:r>
        <w:rPr/>
        <w:t xml:space="preserve"> </w:t>
      </w:r>
      <w:r>
        <w:rPr/>
        <w:t>Here is Brandom’s description of it in the latter terms: “Treating an assertion as expressing knowledge—attributing to the asserter entitlement to the commitment undertaken thereby and endorsing that commitment oneself—is the response that constitutes the practical recognition of the authority that is implicitly claimed by the assertion. For that is the authority to license undertakings of commitment to that same claim by those in the audience, in virtue of the asserter’s entitlement to the commitment.” (</w:t>
      </w:r>
      <w:r>
        <w:rPr>
          <w:i/>
          <w:iCs/>
        </w:rPr>
        <w:t>Making it explicit</w:t>
      </w:r>
      <w:r>
        <w:rPr/>
        <w:t>, p. 203.)</w:t>
      </w:r>
    </w:p>
  </w:footnote>
  <w:footnote w:id="37">
    <w:p>
      <w:pPr>
        <w:pStyle w:val="Footnote"/>
        <w:rPr/>
      </w:pPr>
      <w:r>
        <w:rPr>
          <w:rStyle w:val="FootnoteCharacters"/>
        </w:rPr>
        <w:footnoteRef/>
      </w:r>
      <w:r>
        <w:rPr/>
        <w:t xml:space="preserve"> </w:t>
      </w:r>
      <w:r>
        <w:rPr>
          <w:i/>
          <w:iCs/>
        </w:rPr>
        <w:t>Pragmatism</w:t>
      </w:r>
      <w:r>
        <w:rPr/>
        <w:t>, p. 65.</w:t>
      </w:r>
    </w:p>
  </w:footnote>
  <w:footnote w:id="38">
    <w:p>
      <w:pPr>
        <w:pStyle w:val="Footnote"/>
        <w:rPr/>
      </w:pPr>
      <w:r>
        <w:rPr>
          <w:rStyle w:val="FootnoteCharacters"/>
        </w:rPr>
        <w:footnoteRef/>
      </w:r>
      <w:r>
        <w:rPr/>
        <w:t xml:space="preserve"> </w:t>
      </w:r>
      <w:r>
        <w:rPr>
          <w:i/>
          <w:iCs/>
        </w:rPr>
        <w:t>Words and life</w:t>
      </w:r>
      <w:r>
        <w:rPr/>
        <w:t>, p. 287.</w:t>
      </w:r>
    </w:p>
  </w:footnote>
  <w:footnote w:id="39">
    <w:p>
      <w:pPr>
        <w:pStyle w:val="Footnote"/>
        <w:rPr/>
      </w:pPr>
      <w:r>
        <w:rPr>
          <w:rStyle w:val="FootnoteCharacters"/>
        </w:rPr>
        <w:footnoteRef/>
      </w:r>
      <w:r>
        <w:rPr/>
        <w:t xml:space="preserve"> </w:t>
      </w:r>
      <w:r>
        <w:rPr>
          <w:i/>
          <w:iCs/>
        </w:rPr>
        <w:t>Reason, truth and history</w:t>
      </w:r>
      <w:r>
        <w:rPr/>
        <w:t>, pp. 123-124.</w:t>
      </w:r>
    </w:p>
  </w:footnote>
  <w:footnote w:id="40">
    <w:p>
      <w:pPr>
        <w:pStyle w:val="Footnote"/>
        <w:rPr/>
      </w:pPr>
      <w:r>
        <w:rPr>
          <w:rStyle w:val="FootnoteCharacters"/>
        </w:rPr>
        <w:footnoteRef/>
      </w:r>
      <w:r>
        <w:rPr/>
        <w:t xml:space="preserve"> </w:t>
      </w:r>
      <w:r>
        <w:rPr/>
        <w:t xml:space="preserve">Brandom, </w:t>
      </w:r>
      <w:r>
        <w:rPr>
          <w:i/>
          <w:iCs/>
        </w:rPr>
        <w:t>Making it explicit</w:t>
      </w:r>
      <w:r>
        <w:rPr/>
        <w:t>, pp. 287-288.</w:t>
      </w:r>
    </w:p>
  </w:footnote>
  <w:footnote w:id="41">
    <w:p>
      <w:pPr>
        <w:pStyle w:val="Footnote"/>
        <w:rPr/>
      </w:pPr>
      <w:r>
        <w:rPr>
          <w:rStyle w:val="FootnoteCharacters"/>
        </w:rPr>
        <w:footnoteRef/>
      </w:r>
      <w:r>
        <w:rPr/>
        <w:t xml:space="preserve"> </w:t>
      </w:r>
      <w:r>
        <w:rPr>
          <w:i/>
          <w:iCs/>
        </w:rPr>
        <w:t>Pragmatism</w:t>
      </w:r>
      <w:r>
        <w:rPr/>
        <w:t>, p. 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4"/>
      <w:lang w:val="en-US" w:bidi="ar-SA" w:eastAsia="zh-CN"/>
    </w:rPr>
  </w:style>
  <w:style w:type="paragraph" w:styleId="Heading1">
    <w:name w:val="Heading 1"/>
    <w:basedOn w:val="Normal"/>
    <w:next w:val="Normal"/>
    <w:qFormat/>
    <w:pPr>
      <w:keepNext w:val="true"/>
      <w:numPr>
        <w:ilvl w:val="0"/>
        <w:numId w:val="1"/>
      </w:numPr>
      <w:ind w:left="720" w:firstLine="720"/>
      <w:outlineLvl w:val="0"/>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01:37:00Z</dcterms:created>
  <dc:creator>rorty</dc:creator>
  <dc:description/>
  <dc:language>en-US</dc:language>
  <cp:lastModifiedBy>rorty</cp:lastModifiedBy>
  <cp:lastPrinted>2003-11-18T17:44:00Z</cp:lastPrinted>
  <dcterms:modified xsi:type="dcterms:W3CDTF">2003-11-19T01:48:00Z</dcterms:modified>
  <cp:revision>3</cp:revision>
  <dc:subject/>
  <dc:title>PUTNAM, PRAGMATISM, AND PARMENIDES</dc:title>
</cp:coreProperties>
</file>